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7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فرائض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ب الأخ والأخت بالابن وابن الابن وب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ب الأخ والأخت لأم بالولد وولد الابن والابن وال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كلالة ومعن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صيب الأخوات للب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نات الابن بمنزلة البنات إذا لم يكنّ بن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بنات الابن بالبنات إلا إذا عصبهن 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صيب ابن الابن لمن في درجته مثل أخواته وبنات ع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بنات الابن مع بنت الص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بنات ابن الابن مع بنات الاب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بنات الابن مع بنات الص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وات من الأب بمنزلة الأخوات من الأب و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ذكور يعصبون أخوا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لأم الثلث إذا لم يكن إلا أخ واحد أو أخت واحد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كن له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ولد ا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أب مع الولد الذ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ولد الابن إلا السد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د ك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ج النص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كن و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الأخ للأب والأم أولى من ابن الأخ ل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مسألة 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زوج وأم وإخوة لأم وإخوة لأب و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مكان ولد الأبوين عصبة من ولد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خلفت امرأة أما وابني عم أحدهما زوج والآخر أخ من أم و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وة مفترق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زوج وأم وإخوة وأخوات لأم وأخت لأب وأم وأخوات 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ئل التي خالف فيها ابن عباس الصح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ا ابنا ع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أخ 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معهما أخ 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ابنا عم أحدهما أخ من أ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بنت أو بنت ا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اف ابن مسع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ابن ابن عم هو أخ لأ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بن ابن عم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ابنا عم أحدهما 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أخوان من أم أحدهما ابن 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ة إخوة لأ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 ابن عم وثلاثة بني عم أحدهم أخ 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أصول سهام الفرائض التي تع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فيه ربع وسدس أو ربع وثلث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ربع وثل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كان فيه ثمن وسدس أو ثمن وسدسان أو ثمن وثلث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لم تنقسم سهام فريق من الورثة عليهم قسمة صح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كان الكسر على فري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كان الكسر على ثلاثة أحي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رفة الموافقة والمناس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سائل المناسخ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ة المسألة على قراريط الدين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سمة الترك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7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ت التركة سهاما من عق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د على كل أهل الفرائض على قدر ميراثهم إلا الزوج وا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ت أخت لأب وأم وأخت لأ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خت 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كان معهم أحد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جدات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جدة إذا لم تكن أم السد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ذلك إن كثر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زدن على السدس فر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ف بين أهل العلم في توريث جدتين أم الأم وأم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عضهن أقرب من بعض كان الميراث لأقرب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اجتمعت جدة ذات قرابتين مع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دة ترث وابنها ح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دات المتحاذ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رثون من الرجال ومن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ميعهم ضرب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و فرض وعص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يراث الج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توريث الإخوة مع الجد والاختلاف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الإمام أحمد أن الجد يأخذ الأحظ من المقاسمة وثلث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مع الجد والإخوة والأخوات أصحاب فرائ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قص الجد أبدا من سدس جميع المال أو تسميته إذا زادت السه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أخ لأب وأ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خ 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أخ لأبوين وأختان لأب وجَد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أخوان لأبوين وأخ لأب وجدّ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أخ وأخت لأب وأم أو لأب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ت أخت لأب وأم وأخت لأب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مع التي من قبل الأب أخ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 الأكدر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هناك زوجة وأم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ة وأخت وجد وج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ت أم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 أو جدة وأختان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 وأخ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كثر أو بنت ابن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ة وبنت وأخت و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وي الأرح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رث ذوو الأرحام فيجعل من لم يسم له فريضة على منزلة من سميت له م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و 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فرد أحد من ذوى الأرحا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مال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ئل في هذا ال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وارث غير الزوج والزوجة أو مولى نعم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أحق بالمال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وى الأرح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 يقدم على ميراث ذوي الأرح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لى المعتق وعصباته أحق من ذوي الأرح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توريثهم مع الزوج وا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عول من مسائل ذوى الأرحام إلا مسأل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رث الذكور والإناث من ذوى الأرحام بالسو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أبوهم واح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مهم واحدة إلا الخال‏ والخ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0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معك أولاد بنات أو أخو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ت المال بين أمهاتهم على عدد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ئل في التنزي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 بنت وبنت بنت اب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أخت وبنت أخت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بنات ثلاث أخوات مفتر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 أخ لأم وبنت ابن أخ 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وبنت أخت لأبوين وبنتا أخ لأب وثلاثة بني أخت لأب وخمسة بني أخ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م وعشر بنات أخ 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بنات عمومة مفتر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خالات مفترقا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ثلاث عمات مفتر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لة وابن عم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ل وخالة وأبو 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ة وابنة أ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مات الأبوين وأخوالهما وخالا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كان لذى الرحم قراب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ئل شت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من ورثه نصف ميراث ذكر ونصف ميراث أنثى في كيفية توريث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كان الخنثى يرث في حال دون 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خلف خنثيين فصاع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خصان ليس لهما في قبلهما مخرج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ذكر‏ ولا 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 ابن الملاع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ملاعنة مات وترك بنتا وبنت ابن ومولى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ترك ابن الملاعنة ذا س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سم ميراث الملاعنة ثم أكذب الملا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المنفي باللعان توأمين ولهما ابن آخر من الزوج لم ين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أم عصبة ولد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عصبتها عصبته إنما هو في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يراث ابن ابن الملاعنة إذا خلف أمه وأم أبي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 ولد الز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لا يرث ولا ما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ورث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رث الأسير الذي مع الكفار إذا علمت حي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دبر وأم الولد كال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 المبعض والميراث منه وحج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 نصفه حر وابن ابن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ت نصفها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وخلف اب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قر أحدهما بأخ أو أخ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جميع الورثة بوارث أو أقر به الميت ليثبت نسب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بنا واحدا فأقر بأخ من 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رفة الفض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بنين فأقر الأكبر بأخو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دقه الأصغر في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بنا فأقر بأخوين دفع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لف ثلاثة ب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قر أحدهم بأخ وأخت فصدقه أحد أخويه في الأخ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آخر في الأخ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بنتا وأختا فأقرتا 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ف ابنا فأقر بأخ ثم ج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رجل وخلف اب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ت أحدهما وترك بنتا فأقر الباقي بأخ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بعض الورثة ممن أعيلت له المسألة بمن يعص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ر وارث بمن لا ي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أحد الورثة بأن الموصى له أخو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تل لا يرث المقتول عمدا كان القتل أو 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ل المانع من الإرث هو القتل بغير 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ة إخوة قتل أكبرهم الثا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قتل الثالث الأصغ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ث مسلم كافر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كافر مسلما إلا أن يكون معتقا فيأخذ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و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ر يتوارث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دينهم واح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اس المذهب عند المصنف‏ أن الملة الواحدة يتوارث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د لا يرث أحدا إلا أن يرجع قبل قسمة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نديق ك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د أحد الزوجين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سلم على ميراث قبل أن يقس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رقيقا حين موت موروث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عتق قبل القسمة لم ي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قتل المرتد على رد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له ف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نديق كالمرتد لا يرث ولا يو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تداد الزوجين مع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رتداد أحدهما في فسخ نكاحهما وعدم 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ا م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حق المرتد بدار الحرب وقف ماله فإن أسلم دفع إل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مات 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مات الذمى ولا وارث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ماله فيئ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يراث بجميع القرابات إذا أم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ئل التي تجتمع فيها قرابتان يصح الإرث 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وطئ مسلم بعض محارمه بشبه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رق المتوارثان أو ماتا تحت ه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ن علم خروج روحهما معا في حال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رث لم يح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رث لحجب غيره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ه يحجب وإن لم ير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يراث ال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ث الحمل إلا بشر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لدت توأمين فاستهل أحدهما ولم يعلم ب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لدت الحامل توأمين فسمع الاستهلال من أحد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سمع مر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م يدر أهو من الأول أو من الثاني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رب بطن حامل فأسقط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المقتول موروثة عنه كسائر أمو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يراث المف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 الأ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واء نكاح المرض والصحة في صحة العقد و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في ميراث الزوجين بين ما قبل الدخول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النكاح الفاس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يثبت به التوارث بين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 في الطلاق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صح من مرضه ذلك ثم مات بعده لم تر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امرأته ثلاثا في مرضه قبل الدخول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المدخول بها طلاقا رجعيا ثم مرض في عد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ت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ض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ثلاثا في مرض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رتدت ثم أسلمت ثم مات ف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مسلم المريض زوجته الأمة والذمية طلاقا بائنا ثم أسلم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عتقت الأمة ثم مات في عد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 في صح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ضت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ألته الطلاق في مرضه فأج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ق طلاقها في الصحة على شرط وجد في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كره الابن امرأة أبيه على ما ينفسخ به نكاح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طء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ه في مرض أبيه فمات أبوه من مرضه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ت المريضة ما يفسخ نك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مريض امرأته ثم نكح أخر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ت من مرضه في عدة الم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رجل لنسائ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اكن طالق يعني واحدة بع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أربع نس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طلق إحداهن غير معينة ثم نكح خامسة بعد ان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تها ثم مات ولم ي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اشتراك في الطه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8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لحق باث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ت وترك أمه ح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فرائض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بد الله بن عمرو بن العاص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وى ذلك فهو فضل آية م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قائمة وفريضة عاد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 وعلموه فإنه نصف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سى وهو أول شيء ينت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جه ابن ماجه ويروى عن عبد الل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وها الناس فإني امرؤ مقبوض وإن العلم س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ختلف الرجلان في الفريضة فلا يجدان من يفصل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ع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عمش عن إبراهي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الفرائض فإنها من دينكم وعن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صم الأحول عن مورق العج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 رضي الله عنه تعلموا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حن والسنة كما تعلم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إسحاق عن أبي الأحوص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القرآن فليتعلم الفرائض وروى 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بيع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تيها من سع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ان ابنتا 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هما معك في أحد شهيدا وإن عمهما أخذ م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حان إلا ولهما 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آية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س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هم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بنتي سعد الثلثين وأمهما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هو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ت لأب و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 مع ابن ولا مع ابن ابن وإ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هذا بحمد الله وذكر ذلك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فتونك قل الله يفت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كلالة إن امرؤ هلك ليس له ولد وله أخت فلها نصف ما ترك وهو يرثها إن 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ا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المراد بذلك الإخوة والأخوات من الأبوي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بين أهل العلم و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يرثها إن لم يكن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كم العصبة فاقتضت الآية أنهم لا يرثون مع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 لأن الكلالة من لا ولد له ولا والد خرج من ذلك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ميراثهم معهما بقي ما عداهما على ظاهره فيسقط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اهم بثلاثة بالابن وابن الابن وإن سفل وبالأب ويسقط ولد الأب بهؤلاء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أخ من الأبوين لما روى عن على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الدين قبل الوص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عيان بني الأم يتوارثون دون بني الع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رجل أخاه لأبيه وأمه دون أخيه لأبيه أخرج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أخ ولا أخت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لد ذكرا كان الولد أو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 ولد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 أب ولا مع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أنثاهم يسقطون بأربعة بالولد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والجد أب الأب وإن علا أجمع على هذا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الف هذا إلا رواية شذت عن ابن عباس في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ين لأم للأم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وي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ثلث الباقي وهذا بعيد جدا فإن ابن عباس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كلهم بالجد فكيف يورث ولد الأم مع الأب ولا خلاف بين أهل العلم في أ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يسقطون ب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رثون مع الأب والأصل في هذه الجملة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ر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رث كلالة أو امرأة وله أخ أو أخت فلكل واحد منهما السدس فإن كانوا أكثر من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شركاء في الثلث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ذه الآية الأخ والأخت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أهل العلم وفي قراءة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 أو أخت من 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لة في قول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س له ولد ولا والد فشرط في توريثهم عد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يشمل الذكر والأنثى والوالد يشمل الأب و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الكلالة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اسم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المولودين نص أحمد على هذا وروى عن أبي بكر الصديق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من عدا الولد والوالد واحتج من ذهب إلى هذا بقول الفرزدق في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ثتم قناة المجد لا عن كلا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ي مناف عبد شمس و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قاقه من الإكليل الذي يحيط بالرأس ولا يعل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ولد والوالد قد أحاطوا بالميت من حوله لا من طرفيه أعلاه وأسفله كإح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ليل بالرأس فأما الوالد والولد فهما طرفا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ا كان بقية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لة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6" w:name="p1"/>
      <w:bookmarkEnd w:id="6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فكيف بأطرا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إذا ما شتمتني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ما بعد شتم الوالدين ص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اسم للميت نفسه الذي لا ولد له ولا و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قرابة الأم واحتجوا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زدق الذي أنشدناه عني أنكم ورثتم الملك عن آبائكم لا عن أمهاتكم 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الذي لا ولد له ولا والد ك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وارثه 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تان في سورة النساء والمراد بالكلالة فيهما الميت ولا خلاف في أن اسم الك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الإخوة من الجهات كلها وقد دل على صحة ذلك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؟‏ إنما يرثني كلالة فجعل الوارث هو الك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جابر يومئذ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د وممن ذهب إلى أنه يشترط في الكلالة عدم الولد والوالد زيد و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نخعي وأهل المدينة والبصرة والكوفة ويروى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لة من لا ولد له ويروى ذلك عن عمر والصحيح عنهما ك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ع البنات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ما فضل وليست لهن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ة 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هو الوارث بغير تقدير وإذا كان معه ذو فرض أخذ ما فض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و كثر وإن انفرد أخذ الكل وإن استغرقت الفروض المال سقط والمراد بالأخوات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الأخوات من الأبوين أو من الأب لأنه قد ذكر أن ولد الأم لا ميراث 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أهل العلم يروى 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وإليه ذهب عامة الفقهاء إلا ابن عباس ومن تابع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ه أنه كان لا يجعل الأخوات مع البنات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بنت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ا شيء للأخت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قضى بخلاف ذلك جعل للأخت النصف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أعلم أم الله‏؟‏ يريد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">
        <w:bookmarkStart w:id="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مرؤ هلك ليس له ول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خت فلها نصف 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جعل لها الميراث بشرط عدم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يما ذهب إليه 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 مسعود قال في بنت وبنت ابن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ا ب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ابن السد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فللأخت رواه البخاري وغيره واحتجاج ابن عباس لا يدل على ما ذه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خت لا يفرض لها النصف مع الولد ونحن نقول به فإن ما تأخذ مع البن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التعصيب كميراث الأخ وقد وافق ابن عباس على ثبوت ميراث الأخ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ع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5">
        <w:bookmarkStart w:id="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يرثها إن لم يكن لها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سقط الأخ لاشتراطه في توريثه منها عدم ولدها وهو خلا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بين لكلام الله تعالى قد جعل للأخت مع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ابن الباقي عن فرضهما وهو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بنتان وبنت ابن لسقط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كان للأخت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لث فإن كان معهم أم فلها السدس ويبقى 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فإن كان بدل الأم زوج فالمسألة من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ربع وللابنتين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لأخت نصف السدس فإن كان معه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ت المسألة وسقطت 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ابن بمنزلة البنات إذا لم يكن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بنات الابن بمنزلة البنات عند عدم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ث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بهن لمن يحجبه البنات وفي جعل الأخوات معهن عصبات وفي أنهن إذا استكم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سقط من أسفل منهن بنات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الأصل في 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18">
        <w:bookmarkStart w:id="1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ولادكم للذكر مثل حظ الأنثيين فإن كن نساء فوق اثنتين فلهن ثلثا ما 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بنين أولا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9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آد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طب بذلك أم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0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بني إسرائ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اطب بذلك من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14" w:name="p2"/>
      <w:bookmarkEnd w:id="14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ونا بنو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أبنائنا وبناتنا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بنوهن أبناء الرجال الأب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 بنات وبنات ابن فللبنات الثلثان وليس لبنات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عهن ذكر فيعصبهن فيما بقي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فرض الابنتين الثلثان إلا رواية شاذة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رضهما النصف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3">
        <w:bookmarkStart w:id="1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ن نساء فوق اثن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ن ثلثا 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ما دون الثلاث ليس لهما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قول الجماع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خى 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بنتي سعد الثل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في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4">
        <w:bookmarkStart w:id="17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تا اثنتين فله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ان م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نبيه على أن للبنتين الثلثين لأنهم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من يرث الواحد منهم النصف فللاثنتين منهم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وات من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الأب وكل عدد يختلف فرض واحدهم وجماعتهم فللاثنين منهم مثل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أم والأخوات من الأبوين أو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ثلاث من البنات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لا خلاف في أن فرضهن الثلثان وأنه ثابت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5">
        <w:bookmarkStart w:id="18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ن نساء فوق اثن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ن ثلثا 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ما ثبت به فرض الا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هذه الآية والتقدير فإن كن نساء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ق صل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6">
        <w:bookmarkStart w:id="1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ضربوا فوق الأعنا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ضربوا الأعناق وقد دل على هذ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نزلت هذه الآية أرسل إلى أخي سعد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ابنتي سعد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لمعناها واللفظ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كان الحكم ثابتا بالمفسر لا بالتفسير ويدل على ذلك أيضا أن سبب نزول الآية 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ي سعد بن الربيع وسؤال أمهما عن شأنهما في ميراث أبيه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بت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بت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بت بالتنبيه الذي ذكرنا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بت 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اس وفي الجملة فهذا حكم قد أجم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ردت عليه الأد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كلها فلا يضرنا أيها أثبته وأجمع أهل العلم على أن بنات الصلب متى استكم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سقط بنات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بإزائهن أو أسفل منهن ذكر يعصبهن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فرض للأولاد إذا كانوا نساء إلا الثلثين قليلات كن أو كث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م يخرجن عن كونهن نساء من الأولاد وقد ذهب الثلثان لولد الصلب فلم يبق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شاركن بنات الصلب لأنهن دون درجتهن فإن كان مع بنات الاب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رجتهن كأخ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عمهن أو أنزل منهن كابن أخيهن أو ابن ابن ع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بن ابن عمهن عصبهن في الباقي فجعل بينهم للذكر مثل حظ الأنثيين وهذا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يروى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عائشة رضي الله عنهم وبه قا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م وإسحاق وأصحاب الرأي وبه قال سائر الفقهاء إلا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 فإنه خالف الصحابة في ست مسائل من الفرائض هذه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دون أخواته وهو قول أبي ثور لأن النساء من الأولاد لا يرثن أكثر من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نفردن وتوريثهن ها هنا يفضي إلى توريثهن أكثر من ذلك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7">
        <w:bookmarkStart w:id="2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 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دخ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هذا اللفظ بدليل تناوله لهم لو لم يكن بنات وعدم البنات لا يوجب لهم هذا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ذكر وأنثى يقتسمون المال إذا لم يكن معهم ذو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قتسما ال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أولاد الصلب والإخوة مع الأخوات وما ذكروه فهو في الاستحقاق للفرض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فإنما يستحقون 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تبرا بأولاد الصلب والإخوة والأخو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ا ذكروه بما إذا خلف ابنا وست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يأخذن ثلاثة أرباع المال وإ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ا أخذن أربعة أخماسه وإن كن عشرا أخذن خمسة أسداسه وكلما زدن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 الابن يعصب من في درجته من أخواته وبنات عمه وبنات 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ال ويعصب من هو أعلى منه من عماته وبنات عم أبيه ومن فوقهن ب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ن ذوات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من هو أنزل منه كبناته وبنات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بن عمه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الميت خمس بنات ابن بعضهن أنزل من بعض لا ذكر معهن و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عليا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 السدس وسقط سائ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صبة فإن كان مع العليا أخوها أو ابن ع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ا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سائرهن فإن كان مع الثانية عصبها وكان ل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الباقي بينه وبين الثان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إن كان مع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عليا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 السدس والباقي بينه وبين الثالثة على ثلاثة وإن كان مع الرابعة فل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 السدس والباقي بينه وبين الثالثة والرابعة على أربعة وإن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فالباقي بعد فرض الأولى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ثالثة والرابعة و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وتصح من ثلاثين وإن كان أنزل من الخامسة فكذلك ولا أعلم في هذا خلاف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توريث بنات الابن مع بني الابن بعد استكمال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بنة واحدة وبنا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نة الصلب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ات الابن واحدة كانت أو أكثر من ذلك السدس تكملة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فيعصبهن فيما بقي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ثلاثة أحكام أحدها أن للبنت الواحدة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هذا بين علماء المسلم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2">
        <w:bookmarkStart w:id="2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ت واحدة ف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صف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في بنت و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أن للبنت النصف ولبنت الابن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للأخت الثاني أنه إذا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الواحدة بنت ابن أو بنا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نت النصف ولبنات الابن واحدة كان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 السدس تكملة الثلثين وهذا أيضا مجمع عليه بين العلماء والأصل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3">
        <w:bookmarkStart w:id="2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ن نساء فوق اثنتين فلهن ثلثا ما ترك وإن كانت واحدة ف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صف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 للبنات كلهن الثلثين وبنات ال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نساء من الأولاد فكان لهن الثلثان بفرض الكتاب لا يزدن عليه واختصت بنت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لأنه مفروض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متناول لها حقيقة فيبقى للبقية تمام الثلثين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السدس تكملة الثلثين وقد روى هذيل بن شرحبيل الأود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موسى عن ابنة وابنة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 وما بقي ف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قول أبي موس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ضللت إذا وما أ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أقضى فيها بقض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ة الابن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ة الثلثين وما بقي فللأخت فأتينا أبا موسى فأخبرناه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وني عن شيء ما دام الحبر في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ب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معنى الحكم الثالث إذا كان مع بنات الابن ذكر في درجتهن فإنه يعصبه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هور الفقهاء من الصحابة ومن بعدهم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في من تابعه فإنه خالف الصحابة فيها وهذه المسألة الثانية التي انفرد في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ت الابن الأضر بهن من المقاسمة أو السدس فإن كان السدس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حصل لهن بالمقاسمة فرضه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باقي للذكر وإن كان الحاصل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سمة أقل قاسم بهن وبني ذلك على أصله في أن بنت الابن لا يعصبها أخو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مل البنات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ناقص في المقاسمة إذا كان أضر بهن وكان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ن السدس على كل حا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4">
        <w:bookmarkStart w:id="2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اسمها لو لم يك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سمها مع بنت الصلب كما لو كانت المقاسمة أضر بهن وأصله الذي بني عليه فاس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نات ابن الابن مع بنات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نات الابن مع بنات ال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ا ذكرنا في هاتين المسألتين وفي أنه متى استكمل من فوق السفلى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إذا لم يكن لها من يعصبها سواء كمل الثلثان لمن في درجة واحدة أو ل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يها وكذلك كل من نزلت درجته مع من هو أعلى منه وقد مثلنا ذلك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 في أخر المسأل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الأب بمنزلة الأخوات من الأب والأم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خوات لأب وأم فإن كان أخوات لأب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 لأب فللأخوات من الأب و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وليس للأخوات من الأ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عهن ذكر فيعصبهن فيما بقي ل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حظ الأنثيين فإن كانت أخت واحدة لأب وأم وأخوا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خت للأب والأم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وات من الأب واحدة كانت أو أكثر من ذلك السدس تكملة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ن ذكر فيعصبهن فيما بقي للذكر مثل حظ 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جملة كلها مجمع عليها بين علماء الأمصار إلا ما كان من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من 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ر الصحابة والفقهاء في ولد الأب إذا استكمل الأخ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الثلثين فإنه جعل الباقي للذكر من ولد الأب دون الإناث فإن كانت أخ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ن وإخوة وأخوات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إناث من ولد الأب الأضر بهن من المقاس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جعل الباقي للذكور كفعله في ولد الابن مع البنات على ما مر تفصيله و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ذكر حجته وجوابها بما يغني عن إعادته فأما فرض الثلثين للأختين فص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للواحدة 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بت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9">
        <w:bookmarkStart w:id="28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فتونك ق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تيكم في الكلالة إن امرؤ هلك ليس له ولد وله أخت فلها نصف ما ترك وهو يرثها إ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ن لها ولد فإن كانتا اثنتين فلهما الثلثان م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آية ولد الأبوين وولد الأب بإجماع أهل العلم و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 في مالى ولى أخو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آية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40">
        <w:bookmarkStart w:id="29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تفتونك 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يفتيكم في الكلالة إن امرؤ هل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برا اشتكى وعنده سبع أخوات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وا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لهن الثلثين وما زاد على الأختين في حكمهما ل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ين الثلثان فالثلاث أختان فصاعدا وأما سقوط الأخوات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كمال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الثلثين فلأن الله تعالى إنما فرض للأخوات الثلثين فإذا أخذه ولد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ما فرضه الله تعالى للأخوات شيء يستحقه ول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فلها النصف بنص الكتاب وبقي من الثلثين المفروضة للأخوات 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فيكون للأخوات للأب ولذلك 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السدس تكملة الثلث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ب ذكورا و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بين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41">
        <w:bookmarkStart w:id="3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 ف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ارق ولد الأب مع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لد الابن مع ولد الصلب إلا في أن بنت الابن يعصبها ابن أخيها ومن هو 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أخت من الأب لا يعصبها إلا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كمل الأخوات من الأبوين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أخوات من أب وابن أخ لهن لم يكن للأخوات للأ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قي لابن الأ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ابن وإن نزل ابن وابن الأخ ليس ب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من الذكور يعصبون أخواتهم فيمنعونهن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س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وا للذكر مثل حظ الأنثيين وهم الابن وابن الابن وإن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من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من الأب وسائر العصبات ينفرد الذكور بالميراث دون الإناث وهم بنو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هم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44">
        <w:bookmarkStart w:id="32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آية تناولت الأولاد وأولاد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</w:t>
      </w:r>
      <w:hyperlink r:id="rId45">
        <w:bookmarkStart w:id="33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 ونساء فللذكر مثل حظ الأنثي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ت ولد الأبوين وولد الأب وإنما اشتركوا لأ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كلهم و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رض للنساء فرض أفضى إلى تفضيل الأنثى على الذك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واتها إياه أو إسقاط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مقاسمة أعدل وأولى وسائر العصبا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هم من أهل الميراث فإنهن لسن بذوات فرض ولا يرثن 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ث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ن شيئا وهذا لا خلاف فيه بحمد الله و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ثلث إذا لم يكن إلا أخ واحد أو أخ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ولد ولا ولد ابن فإن كان له ولد أو أ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ان فليس لها إل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للأم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ترث فيها الثلث بشرط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ابن من الذكور والإناث والثاني عدم الابنين فصاعدا من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أي الجهات كا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را وإناثا أو ذكورا أو إناثا فلها في هذه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لا خلاف نعلمه بين أهل العلم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دس إذا لم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ان بل كان للميت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ابن أو اثنان من الإخوة و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ب الأم عن الثلث إلى السدس من الإخوة والأخو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حكى ذلك عن معاذ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48">
        <w:bookmarkStart w:id="35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جمع ثلاثة وروى أن ابن عباس قال ل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خوان إخوة في لسان قومك فلم تحجب بهما الأ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تطي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شيئا كان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في البلدان وتوارث الناس به ولنا قول عثم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إجماع تم قبل مخالفة ابن عباس ولأن كل حجب تعلق بعدد كان أوله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جب البنات بنات الابن والأخوات من الأبوين الأخوات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ت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49">
        <w:bookmarkStart w:id="36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 ونساء فللذكر مثل حظ الأنثي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حكم ثابت في أخ وأخت ومن أهل اللغة من يجعل الاثنين ج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منهم من يستعمله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رف إليه بالدليل ولا فرق في حجبها بي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ع على الجميع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50">
        <w:bookmarkStart w:id="37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إخوة رجالا ونساء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رهم بالرجال والنساء الحا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زوج وأبوان أو امرأة وأب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 ثلث الباقي بعد فرض الزوجين وهذه 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أب مع الولد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الابن إلا السدس فإن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كان له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كان له ما فضل بعد أن يفرض له السدس ف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وال حال يرث فيها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الابن أو ابن الابن وإن سفل فليس 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باقي للابن ومن معه لا نعلم في هذا خلافا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53">
        <w:bookmarkStart w:id="39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بويه لكل وا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السدس مما ترك إن كان له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ة ير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صيب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غير الولد فيأخذ المال إن انفرد وإن كان معه ذو فرض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ك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 أو جدة فلذى الفرض 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ى المال 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54">
        <w:bookmarkStart w:id="40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 ولد وورثه أبواه فلأمه الثلث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ف الميراث إليهما ث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ثلث فكان الباقي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55">
        <w:bookmarkStart w:id="41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لأم مع الإخوة السدس ولم يقطع إضافة الميرا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لا ذكر للإخوة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باقي كله للأب الحال الثالثة يجت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 الفرض والتعصيب وهي مع إناث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الابن فله السدس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56">
        <w:bookmarkStart w:id="42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ل واحد منهما السدس مما ترك إن كان له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مع البنت بالإجماع ثم يأخذ ما بقي بالتعصيب ل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 فما بقي فهو 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أب أولى رجل بعد الابن وابنه وأجمع أهل العل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فليس فيه بحمد الله اختلاف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كالأب في أحواله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حال رابع مع الإخوة ي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 ويسقط بالأب لأنه يدلى به فيسقط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خوة وكذلك كل جد يسقط بابن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ى به وينقص الجد عن رتبة الأب في زوج وأبوين أو امرأة و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ض 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ثلث جميع المال وباقيه للجد بخلاف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ولد فإن كان لها ولد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الربع واحدة كانت أو أربعا إذا لم يكن ولد فإن كان له ولد ف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زوج والزوجة ذو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ان بغيره وفرض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ع عدم ولد الميتة وولد ابنها والربع مع الولد أو ولد الابن وفرض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ات الربع مع عدم ولد الزوج وولد ابنه والثمن مع الولد أو ولد الاب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 سواء بإجماع أهل العلم والأصل في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61">
        <w:bookmarkStart w:id="45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نصف ما ترك أزواج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لم يكن لهن ولد فإن كان لهن ولد فلكم الربع مما تركن من بعد وصية يوصين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 ولهن الربع مما تركتم إن لم يكن لكم ولد فإن كان لكم ولد فلهن الثمن مما ترك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توصون بها أو د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عل للجماعة مثل ما ل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جعل لكل واحدة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ربع لأخذن جميع المال وزاد فرضهن ع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مثل هذا في الجدات للجماعة مثل ما للواحدة لأن الجدات لو أخذت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ذن النصف فزدن على ميراث الجد فأما سائر أصحاب الفروض ك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والأخوات المفترقات كلهن فإن لكل جماعة منهن مثل ما لل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وزدن على فرض الواحدة لأن الذكر الذي يرث في درجتهن لا فرض له إلا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كرهم وأنثاهم سواء لأنهم يرثون بالرحم وقرابة الأم ال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أخ للأب والأم أولى من ابن الأخ للأب وابن الأخ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بن ابن الأخ للأب والأم وابن الأخ وإن سفل إذا كان لأب أولى من الع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للأب أولى من ابن ابن العم للأب والأم وابن العم وإن سفل أولى من ع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ميراث العصبة وهم الذكور من ولد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بائه و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يراثهم مق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أخذون المال كله إذا لم يكن معهم ذو فرض فإن كان معهم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ا يسقط بهم أخذوا الفاضل عن ميراثه كله وأولاهم بالميراث أق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ع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 ف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أولى 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م البنون ثم بنو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قريبهم بع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ب ثم آباؤه وإن 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منهم فالأقرب ثم بنو الأب وهم الإخوة ل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أب ثم بنوهم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 منهم فالأقرب ويسقط البعيد بالقريب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من ولد الأبوين أو من ولد الأب وحده فإن اجتمعوا في درجة واحدة فولد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قوة قرابته ب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أخ للأب والأم أولى من ابن الأخ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في درجة واحدة وابن الأخ للأب أولى من ابن ابن الأخ للأب والأم لأن اب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أعلى درجة من ابن ابن الأخ للأب والأم وعلى هذا أبدا ومهما بقي من بني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فل فهو أولى من العم لأنه من ولد الأب والعم من ولد الجد فإذا ان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وب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لأعمام ثم بنيهم على هذا النسق إن استوت درجتهم 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ت قدم الأعلى وإن كان لأب ومهما بقي منهم أحد وإ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عم الأب لأن الأعمام من ولد الجد وأعمام الأب من ولد أب الجد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أعمام الأب على هذا النسق ثم لأعمام الجد ثم ب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دا لا يرث بنو أب أعلى مع بني أب أقرب منه وإن نزلت درجتهم لما 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جمع عليه بحمد الله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زوج وأم وإخوة من أم وإخوة لأب وأم ف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سدس وللأخوة من الأم الثلث وسقط الإخوة من الأب و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سمى ال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سألة اجتمع فيها زوج و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واثنان فصاعدا من ولد الأم وعصبة من ولد الأبوين وإنما سميت المشركة ل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شرك فيها بين ولد الأبوين وولد الأم في فرض ولد الأم فقسمه بينهم بال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حمارية لأنه يروى أن عمر رضي الله عنه أسقط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ب أن أبانا كان حمارا أليست أمنا واحدة‏؟‏ فشرك بينهم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عض الصحابة قال ذلك فسميت الحمارية لذلك واختلف أهل العلم فيها قديما وحدي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حمد رضي الله عنه فيها إلى أن للزوج النصف و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خوة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سقط الإخوة من الأبوين لأنهم عصبة وقد تم المال بالفروض ويروى هذا الق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بن مسعود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أبي موسى رضي الله عنهم وبه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أبو حنيفة وأصحابه رضي الله عنهم 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بن 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رو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زيد بن ثابت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وا بين ولد الأبوين وولد الأم في الثلث فقسموه بينهم بالسوية للذكر مثل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ما وإسحاق لأنهم ساووا ولد ال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التي يرثون بها فوجب أن يساووهم في الميراث فإنهم جميعا من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ابتهم من جهة الأب إن لم تزدهم قربا واستحقاقا فلا ينبغي أن تسقطهم 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صحابة وبعض ولد الأبوين لعمر وقد أسق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 أن أباهم كان حمارا فما ز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قربا فشرك بينهم وحرر بعض أصحاب الشافعي فيها قياس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ضته ج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ب والأم و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ن أهل الميراث فإذا ورث ولد الأم وجب أن يرث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كما لو لم يكن فيها زوج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66">
        <w:bookmarkStart w:id="48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رجل يورث كلا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امرأة وله أخ أو أخت فلكل واحد منهما السدس فإن كانوا أكثر من ذلك فهم شركاء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ثلث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المراد بهذه الآية ولد الأم على ال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ك بينهم فلم يعط كل واحد منهما السدس فهو مخالفة لظاهر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ظاهر الآية الأخرى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67">
        <w:bookmarkStart w:id="49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 ف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ذه الآية سائر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خوات وهم يسوون بين ذكرهم وأنثاه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 فما بقي فلأولى 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ك فلم يلحق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ها ومن جهة المعنى أن ولد الأبوين عصبة لا ف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م المال بال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سقطوا كما لو كان مكان ولد الأم ابنتان وقد انعقد الإجماع على أنه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واحد من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من ولد الأبوين لكان للواحد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ئة السدس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عشر عشره وإذا جاز أن يفضلهم الواحد هذا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لا يجوز لاثنين إسقاطهم‏؟‏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ا في قرابة الأ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وهم في الميراث في هذه المسألة‏؟‏ وعلى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ووهم في قرابة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ارقوهم في كونهم عصبة من غير ذوى الفروض وهذا الذي افترقوا فيه هو ال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ديم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ولد الأبوين فإن الشرع ورد بتقديم ذوى الفروض و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ة ولذلك يقدم ولد الأم على ولد الأبوين في القدر في المسأل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قدم وإن سقط ولد الأبوين كغيره ويلزمهم أن يقولوا في زوج و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ن وأخت من أب معها أخوها إن الأخ يسقط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ث أخته السبع لأن قرابت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كقرابتها مع عدمه وهو لم يحجبها فهلا عدوه ح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وها مع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راثها مع عدمه‏؟‏ وما ذكروه من القياس طردى لا معنى تحته قال العن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على والاستحسان ما قال عمر قال الخ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وساطة مل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ما قال إلا أن الاستحسان المجرد ليس بحجة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وضع للشرع ب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دليل ولا يجوز الحكم به لو انفرد عن المعارض فكيف وهو في مسألتنا يخال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سنة والقياس ومن العجب ذهاب الشافعي إليه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خطئته الذا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غير هذا الموضع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حسن فقد شرع وموافقته الكتاب و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كان ولد الأبوين عصبة من ولد الأب سقط قو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هم أحد من أهل العلم فيما علمنا لأنهم لم يساووا ولد الأم في قرابة الأ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انهم أخوات من أبوين أو من أب فرض لهن الثلثان وعالت المسألة إل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يع إلا في قول ابن عباس ومن تابعه ممن لا يرى ال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ردو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وات غير ولد الأم فمقتضى قوله سقوط الأخوات من ولد الأبوين كما لو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بين أن الصواب خلاف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امرأة خلفت أما وابني عم أحدهما زوج والآخر أخ من أم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شركة للزوج النصف و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وين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سقط الأخوات من الأبوين والأب ومن شرك جعل للأخ من الأبوين التسع و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وين من الأم 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زوج وأم وإخوة وأخوات لأم وأخت لأب وأم و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النصف وللأم السدس وللإخوة وللأخوات من الأم الثلث بينهم ب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من الأب والأم النصف وللأخوات من الأب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سوية بين ولد الأم ف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واية شذ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أنه فضل الذكر على الأنث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74">
        <w:bookmarkStart w:id="53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شركاء في الثل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75">
        <w:bookmarkStart w:id="54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وا إخوة رجا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نساء ف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76">
        <w:bookmarkStart w:id="55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خ أو أخ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كل واحد منهما 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ى بين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77">
        <w:bookmarkStart w:id="56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 شرك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ثلث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ضيل لبعضهم على بعض يقتضي التسوية بين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صى لهم بشيء أو أقر لهم به وأما الآ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ها ولد الأبوين 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بدليل أنه جعل للواحدة النصف وللاثنتين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أخ يرث أخته الك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جمع عليه فلا عبرة بقول شاذ وتوريث ولد الأم ها هنا الثلث والأم السدس و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تسمية لا خلاف فيها أيضا وقد اجتمع في هذه المسألة فروض يضيق الما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صف للزوج والنصف للأخت من الأبوين يكمل الما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ثلث ولد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س الأم وسدس الأخت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ول المسألة بثلثيها وأصلها من ستة أسهم فت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أم الفروخ لكثرة عولها شبهوا أصلها بالأم وعولها بفرو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ائض مسألة تعول بثلثيها سوى هذه وشبهها ولا بد في أم الفروخ من زوج و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من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و جدة واثنين من ولد الأبوين أو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بوين والأخرى من ولد الأب فمتى اجتمع فيه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ت إلى عشرة ومعنى ال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زدحم فروض لا يتسع المال لها ك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النقص عليهم كلهم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م على قدر فروضهم كما يقسم مال المفلس بين غرمائه بالحصص لضيق م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ميت بين أرباب الديون إذا لم يف لها والثلث بين أرباب الوصاي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ها وهذا قول عامة الصحابة ومن تبعهم من العلماء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و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زيد وبه قال مالك في أهل المدين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شافع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نعيم بن حما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عل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طائفة شذت يقل عددها نقل ذلك عن محمد بن 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عطاء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ل المسائل روى عن ابن عباس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باهلته أن المسائل لا تعول إن الذي أحصى رمل عالج عد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من أن يجعل في مال 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 وثلثا هذان نصفان ذهبا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؟‏ فسميت هذه المسألة مسألة المباهلة لذلك وهي أول مسألة عائلة حدثت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فجمع الصحابة للمشورة فيها فقال العباس أرى أن تقسم الما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سهامهم فأخذ ب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اتبعه الناس على ذلك حتى خالف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روى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بد الله بن عت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ت زفر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ضى إلى عبد الله بن عباس نتحدث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ه فتحدثنا عند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ذي أحصى رمل عالج عددا ثم يجعل في مال ن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 ذهب النصفان بالمال فأين موضع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الله لو قدموا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خروا من أخ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الت فريضة أبدا ف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قدمه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خره ال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هبطه من فرض إلى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الذي قدمه الله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بطه من فرض إلى ما بقي فذلك الذي أخره الله ف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ول من أ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شرت علي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مهيب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بطه من فريضة إلى فريضة فذلك الذي قدمه الله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والأم لكل واحد منهم فرض ثم يحجب إلى فرض آخر لا ينق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أهب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ض إلى ما بقي يريد البنات والأخوات فإنهن يفرض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عهن إخو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وا بالتعصيب فكان لهم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و كثر فكان مذهبه أن الفروض إذا ازدحمت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على البنات والأخو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واحد من هؤلاء لو انفرد أخذ فرض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وا وجب أن يقتسموا على قدر الحقوق كأصحاب الديون و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لأخت النصف كما فرض للزوج النصف وفرض للأختين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رض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ين من الأم فلا يجوز إسقاط فرض بعضهم مع نص الله تعا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أي وال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 الوفاء بها فوجب أن يتساووا في النقص على قد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ايا و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لزم ابن عباس على قوله مسألة في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وأخوان من أم فإن حجب الأ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خالف مذهبه في حجب الأم بأقل من ثلاثة من 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 الأخوين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نقص على من لم يهبطه الله من فرض إلى ما بقي وإن أعا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ترك مذهبه ولا نعلم اليوم قائلا بمذهب ابن عباس ولا نعلم خلافا بي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صار في القول بال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خلاف ابن عباس للصحابة في خمس مسائل اشتهر قوله فيها أحده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بوان للأم ثلث الباقي عندهم وجعل هو لها ثلث الم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جب الأم إلا بثلاثة من الإخوة والرابعة لم يجعل الأخو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 عصبة والخامسة أنه لا يعيل المسائل فهذه الخمس صحت الرواية ع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هر عنه القول بها وشذت عنه روايات سوى هذه ذكرنا بعضه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ا ابن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خ لأم فللأخ للأم السد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بينهم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جمهور الفقهاء يروى عن عمر رضي الله عنه ما يدل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على رضي الله عنه وزيد وابن عباس وبه 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بعهم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ذى هو أخ من أم وبه قال شريح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لأنهما استويا في قرابة لأب وفضله هذا بأم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وين أو عمين أحدهما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لأب ولأنه لو كان ابن عم لأبوين وابن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عم للأبوين أولى فإذا كان قربه لكونه من ولد الجدة قدمه ف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م 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خوة من الأم يفرض له بها إذا لم يرث بالتعصيب وهو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 أخ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ب أو عم وما يفرض له به لا يرج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زوجا ويفارق الأخ من الأبوين والعم وابن العم إذا كانا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ه بقرابة أمه شيء فرجح به ولا يجتمع في إحدى القرابتين ترجيح و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ما أخ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خ من الأم السدس والباقي للأخ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ما أخ من أبوين فكذلك وإن كان ابن عم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 هو أخ لأ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للأخ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آخر وعلى قول ابن مسعود المال كله لابن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خ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بنا عم أحدهما أخ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و بنت ابن فللبنت أو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النصف والباقي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إخوة من الأم بالبنت ولو كان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 ابن عم من أبوين أخذ الباقي كله كذلك وعلى قول ابن مسعود الباقي للأخ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بدليل أن الأخ من الأبوين يتقدم على الأخ من الأب بقراب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يضة بنت تحجب قرابة الأم وحكى عن سعيد بن جبير أن الباقي لابن العم الذي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 وإن كان من أب لأنه يرث بالقرابتين ميراث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فري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 إحداهما سقط ميراثه كما لو استغرقت الفروض المال سقط 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بقرابة الأم بدليل مسألة المشركة ولنا على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نت تسقط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بة الأم فيبقى التعصيب منفردا فير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ولد الأبوين فإن قرابة ال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بها ولا يفرض لها فلا يؤثر فيها ما يحجبها وفي مسألتنا يفرض له بها 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يضة من يح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ولأنه لو كان مع ابن العم الذي هو أخ أخ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لحجبت البنت قرابة الأم ولم ترث ب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لبنت النصف والباقي ل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لولا البنت لورث لكونه أخا من 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جبته البنت مع الأخ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تحجبه في كل حال لأن الحجب بها لا بالأخ من الأب ما ذكره سعيد بن جبير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 من الأبوين مع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ن العم إذا كان زوجا ومعه من يحجب بني الع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ه يرث ميراثا واحدا بل يرث بقرابته ميراثين كشخصين فصار كابن العم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أخ من الأبوين فإنه لا يرث إلا ميراثا واحدا فإن قرابة الأم لا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خلاف ابن مسعود في مسائل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إحداهن والثانية ف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بن و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عنده للابن دون أخواته الثالثة في أخوات 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 لأب الباقي عنده للأخ دون أخواته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ابن ابن وبنات اب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ات الابن الأضر بهن من السدس أو المقاسمة الخامسة أخت لأبوين وأخ وأخوا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وات عنده الأضر بهن من ذلك السادسة كان يحجب الزوجين والأم بالكفار و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ين ولا يو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بن عم هو أخ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 عم آخر للأخ السدس والباقي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بن مسعود الكل ل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آخر فإن كان أحدهما ابن أخ لأم فلا شي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بة الأخوة لأن ابن الأخ للأم م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مان أحدهما خال لأ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بخؤولته وقيل على قياس قول ابن مسعود وجهان أحدهما لا يرجح ب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ح بها على العم الذي هو من أب فيأخذ المال لأنه ابن الجد والجدة والآخر اب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وإن كان العم الآخر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ا لأن كل واحد منهما يدلى ب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بنا الجد وهكذا القول في ابني عم أحدهما خال أو ابني ابني عم أحدهما خال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عامة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ثر لهذ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عم أحدهما زوج فللزوج النصف والباقي بينهما نصفان عند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آخر أخا من أم ف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السدس والباقي بينهما أص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أربعة وللأم اثنان وترجح بالاختصار إلى ثلاثة وعند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لأخ فتكون من اثنين لكل واحد منهما سهم ثلاثة بني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زوج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من أم ف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السدس والباقي بينهما على ثلاثة أصلها م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ها الثلاثة تكن ثمانية عشر للزوج النصف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ثلاثة يبقى ست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فيحصل للزوج أحد عشر وهي النصف و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خمسة وهي السدس وا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لث التسع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زوج ابن عم لأبوين فالباقي كله له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الباقي بينهما وتصح من ستة للزوج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ين سدس وابن مسعود في جميع ذلك يجعل الباقي بعد فرض الزوج للذى هو 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ن من أم أحدهما ابن عم فالثلث بينهما والباقي لابن العم و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عم خمسة وللآخر سهم ولا خلاف في هذه المسألة فإن كانوا ثلاثة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بن عم فالثلث بينهم على ثلاثة والباقي لابن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منهم ابني عم فالباقي بعد الثلث بينهما وتصح من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إخوة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ابن عم وثلاثة بني عم أحدهم أخ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مم واحدا من كل عدد إلى العدد الآخر يصير معك أربعة بني عم وأربعة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في العدد وفي الأحوال ثمانية ثم اجعل الثلث للإخوة ع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عم على أربعة فتصح من اثني عشر لكل أخ مفرد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عم مفرد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ابن عم هو أخ ثلاثة فيحصل لهم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ربعة الباقين النصف وعلى قو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لإخوة الثلث والباقي لابني العم اللذين هما أخوا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أصول سهام الفرائض الت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ع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أصول المسائل المخارج التي تخرج منها فروضها وأصول ال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سبعة لأن الفروض المحدودة في كتاب الله تعالى ستة النصف 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و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ومخارج هذه الفروض مفردة خمسة لأن الثلث و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ما واحد والنصف من اثنين والثلث والثلثان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من أربعة و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ة والثمن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مع السدس أو الثلث أو الثلثين من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مع السدس أو الثلثين من أربعة وعشرين فصارت سبعة وهذه الفروض 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نصفه ونصف نصفه والثاني الثلثان ونصفهما ونصف نصفهما وكل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رض مفرد فأصلها من مخرجه وإن كان فيها فرضان يؤخذ أحدهما من مخرج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ا من مخرج أق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فرضان من نوعين لا يؤخذ أحدهما من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اضرب أحد المخرجين في الآخر أو 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هو أصل المسألة وفيه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ل لأن العول إنما يكون في مسألة تزدحم فيها الفروض ولا يتسع المال لها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فيها نصف وفرض من النوع الآخر فأصلها من ستة لأن مخرج النصف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ثلثين ثلاثة فتضرب اثنين في ثلاثة تك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سائرها والمس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ضرب عادلة وعائلة ورد ف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ستوى مالها وفروضها والعائ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فروضها عن مالها والرد التي يفضل مالها عن فروضها ولا عصبة فيها وسنذكر أم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ضرب في هذا الباب بعو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ه ربع وسدس أو ربع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ع وثلثان فأص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وتعول إلى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خمسة عشر وإلى سبعة عشر ولا تعول إ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نما كان أصلها من اثني عشر لأن مخرج الربع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رج الثلث ثلاثة ولا 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إذا ضربت أحدهم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ثني عشر فإن كان مع الربع سدس فبين ال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موافقة فإذا ضربت وفق أحدهما في الآخر صار اثني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من أحد الزوجين لأنه لا بد فيها من ربع ولا يكون فرضا لغيرهما وأمثلة ذلك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ن وخمسة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ربع ثلاثة وللأبوين السدسان يبقى خمسة لكل ابن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ابنتان وأخت وعصبة امرأة وأختان للأبوين أو لأب أو أختان لأم وعصبة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ن لأم وسبعة إخوة لأب العول زوج وابنتان وأم تعول إلى ثلاثة عشر امرأة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مفترقات زوج وأبوان وابنتان تعول إلى خمسة عشر امرأة وأختان من أب وأخ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مرأة وأم وست أخوات مفترقات تعول إلى سبعة عشر ثلاث نسوة وجدتان وأربع 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وثمان لأب تعول إلى سبعة عشر ويصح لكل واحد منهن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أم الأر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ايل 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امرأة من جهات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ن مال ميت بالسوية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سهم وهي هذه ولا يعول هذا الأصل إلى أكثر من هذا ولا يمكن أن يكمل هذا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وض من غير عصبة ولا 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تعول إلا على الأفراد لأن فيها ف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ين سائر فروضها وهو الربع فإنه ثلاثة وهي 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فروضها يكون زوجا ف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الثلث أربعة والثلثان ثمانية والنصف ستة ومتى عالت إلى 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فيها إلا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ه ثمن وسدس أو ثمن وسدسان أو ثمن و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وعشرين وتعول إلى سبعة وعشرين ولا تعول إلى أكثر من ذلك إنما كا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تضرب مخرج الثمن في مخرج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وفق مخرج السدس فيكون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لأن الثلث لا يجتمع مع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كون إلا للزوجة مع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ثلث في مسألة فيها ولد لأنه لا يكون إلا لولد الأم والولد يسق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بشرط عدم الولد و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بوان وابن أو ابنان أو بنون وبنا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ان وأم وعصبة ثلاث نسوة وأربع جدات وستة عشر بنتا وأخت امرأة وبنت ابن 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ة ال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بوان وابنتان تعول إلى س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البخيل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أصول عولا لم تعل إلا بثمنها وتسمى المن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ا رضي الله عن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على المن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ثمنها تسعا ومضى في خطبته يعني أن المرأة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ثلاثة م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ا بالعول ثلاثة من سبعة وعشرين وهي التس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يت في هذا الأصل إلا رجلا لأن فيها ثمنا ولا يكون إلا للمرأة مع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أن يعول هذا الأصل إلى أكثر من هذا إلا على قول ابن مسعود فإنه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والأم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والقاتل و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رثه فعلى قوله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م وست أخوات مفترقات وولد كافر فللأخوات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أربع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والمرأة السدس والثم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ول إلى أحد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نقسم سهام فريق من الورثة عليهم قسمة صحيحة فاضرب عدد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مسألة وعولها إن كانت عائلة إلا أن يوافق عددهم سهامهم ب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ث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أجزاء فيجزئك ضرب وفق عددهم في أصل المسألة وعولها إن كانت ع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منه تصح فإذا أردت القسمة فكل من له شيء من أصل المسألة مضروب في العد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في المسألة وهو الذي يسمى جزء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هو له إن كان واحد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جماعة قسمته عليهم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كسر على فريق واحد فلواحد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حيح مثل ما كان لجماعتهم قبل التصحيح أو وفقه إن كان 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ال ذلك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إخوة أصلها من ستة للزوج النصف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سدس سهم بقي ل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لا تنقس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افقهم فاضرب عددهم وهو ثلاثة في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سهما للزوج ثلاثة في ثلاثة تسعة وللأم سهم في ثلاثة ثلاثة وللإخوة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تك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 سهمان ولو كان الإخوة ستة وافقتهم سهامهم ب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هم إلى نصف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ل فيها كعملك في الأولى سواء ولكل واحد من الإخو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فق سهام جما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سر على 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ل من أربعة أقسام أحده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ان متماثلين فيجزئك ضرب أحدهم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زوج وثلاث 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إخوة أصلها من ستة للزو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ات سهم وللإخوة سهمان فتضر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عشر وطريق القسمة فيها مثل طريقها إذا كان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يق واحد سواء ولو كان الإخوة ستة وافقوا سهمهم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مل فيها كما ذكرنا سواء القسم الثاني أن يكون العددان متناسبين و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تسب إلى الآخر بجزء من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فه وثلثه أو غير ذلك من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ئك ضرب العدد الأكثر منهم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ه ما لو كان الجدا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ستا فإن عدد الأخوات نصف عدد الجدات فاجتزئ بعد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ه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تكن ستة وثلاثين ومنها تصح ولو كان عدد الإخوة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هم سه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ورجعوا إلى ثلاثة وعملت على ما ذكرناه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عد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ينين لا يماثل أحدهما الآخر ولا ينا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افقه مثل أن يكون عدد ال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والإخوة ثلاثة فإنك تضرب عدد أحدهما في جميع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ضر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متى ضربته ها هنا كان اثني عشر فإذا ضربته في المسألة كانت اثنين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افق أحد العددين سهامه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وفق الموافق وضربته فيما لم ي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على ما ذكرنا وإن وافقا جميعا سهامهما رددتهما إلى وف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ين عملك في العددين الأصليين القسم الرابع أن يكون العددان متفقين بنص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ع أو غير ذلك من الأجزاء فإنك ترد أحد العددين إلى و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ر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آخر فما بلغ ضربته في المسألة و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إخوة تسعة والجدات 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فقان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الجدات إلى ثلثهن اثنين وتضربهما في عدد الإخوة تك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رب ذلك في أصل المسألة تكن مائة وثمانية ومنه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سر على ثلاثة أح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ت متماثلة كثلاث 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بنات وثلاثة أعمام ضربت أحده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منه تصح المسألة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بعد التصحيح مثل ما كان لجماعتهم وإن كانت متناسبة كجدتين وخمس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زأت بأكثرها وهي العشرة فضربته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ين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إن كانت متباينة مثل أن يكون الأعمام في هذه المسأل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بع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كن ثلاثين ثم ضربته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ائة وثمانين وإن كانت متوافقة ك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ت وتسع بنات وخمسة عشر عما ضربت وفق عدد منها في جم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وا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ثالث وضربت وفقه في جميع الثالث ثم اضرب ما معك في أصل المسألة ف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تصح وإن تماثل اثنان منها وباينهما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فقهما ضربت أحد المتماث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ثالث أو في وفقه إن كان مواف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ضربته في المسألة وإن تنا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باينهما الثالث ضربت أكثرهما في جمي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وفقه إن كان موافق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ألة وإن توافق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ينهما الثالث ضربت وفق أحدهما في جميع الآخ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باين اثنان ووافقهما الثالث كأربعة 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 جدات وتسع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ك ضرب أحد المتباينين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ربه في المسألة ويسمى هذا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لأنك إذا أردت وقف أحدهما لم يقف إلا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ت غيرها مثل أن 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وترد الستة إلى الاثنين لدخلا في الأربعة وأجزأك ضرب الأربعة في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ت الأربعة رددت الستة إلى ثلاثة ودخلت في التسعة وأجزأك ضرب الأر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فأما إن كانت الأعداد الثلاثة مت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مى الموقوف المطلق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ا طريقان أحدهما ما ذكرناه من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ريق الكوفيين والثاني طريق الب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قف أحد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 بينه وبين الآخرين وتردهما إلى وفقهما ثم ت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ا متماثلين ضربت أحدهما في الموقوف وإن كانا متناسبين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ا وإن كانا متبا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حدهما في الآخر ثم في الموقوف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وفق أحدهما في جميع الآخر ثم في الموقوف فما بلغ ضربته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جدات واثنا عشر عما وخمس عشرة 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ف العشرة توافقها ال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بالنصف فترجع إ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فقها الخمس عشرة بالأخماس فترجع إلى ثلاث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ة في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الستة في العشرة تكن ستين ثم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إن وقفت الاثنا عشر رجعت العشرة إلى نصفها خمسة والخمس عشرة إلى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ماثلان فتضرب خمسة في اثني عشر تكن ستين وإن وقفت ال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العشرة إلى اثنين والاثنا عشر إلى أربعة ودخل الاثنان 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مس عشرة تكن ستي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وافقة والمن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ينة الطريق في ذلك أن تلقى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 من أكثرهما مرة بعد أخرى فإن فني به فالعددان متناسبان وإن لم يف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بقيت منه بقية ألقيتها من العدد الأقل فإن بقيت منه بقية ألقيتها من ال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زال كذلك تلقى كل بقية من التي قبلها حتى يصل إلى عدد يفنى الم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غي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ى بقية فني بها غير الواحد فالموافقة بين العددين بجزء و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ة إن كانت اثنين فبالأ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ثلاثة فبالأثلاث فإن كان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أرباع فإن كانت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ي عشر أو ثلاثة عشر فيجزئ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ق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ددان متباينان ومما يدلك على تناسب العددين أنك متى زدت على الأقل مثل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وى الأكثر ومتى قسمت الأكثر على الأقل انقسم قسم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سبت الأ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انتسب إليه بجزء واحد ولا يكون ذلك إلا في النصف ف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المناسخ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أن يموت من ورثة الميت إنسان قبل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الأول فإذا وجد ذلك نظرت فإن كان ورثة الأول يرثون الثاني على حسب ميراث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ثل أن يكونوا عصبة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تفق ذلك في أصحاب الفروض في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كرجل مات عن امرأة وثلاثة بنين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حد البنين قبل قسمة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مرأة من الأول سهما مثل سهم البنت وكنصف سهم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ها من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كذلك فاقسم المسألة على ورثة الثاني ولا تنظر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خلف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بنين وخمس بنات فمات منهم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ت ثم ابن ثم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ن ثم بنت 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على الابنين الب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تين للذكر مثل حظ الأنثيين ولم ينظر ف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فإن كان معهم من يرث من الأولى دون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ع هؤلاء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يت ليست أما لهم فإنك تعزل لها الثمن وتقسم الباقي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لهم إلا أنها ماتت قبلهم أو بعد بعضهم ولم تخلف وارثا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على الباقين للذكر مثل حظ الأنثيين ولم ينظر في ميراثها لأنه قد صار إليه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ونو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تقسم مسألة الأول ثم تنظر ما صار للميت الثاني م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سم على مسألته فقد صحت المسألتان مما صحت من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ال ذلك امرأة وب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أخ ماتت البنت وخلفت زوجا وبنتا وعما فالمسألة الأولى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للبنت أربعة ويبقى للأخ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ة الميتة الثانية من أربعة لزوجه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تها سهمان ويبقى سهم للأخ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 من المسألتين أربعة أسهم و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ان من ثمانية وإن لم تنقسم سهام الميت الثاني على مسألته وافقت بين س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ألته فإن اتف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مسألته إلى وفقها ثم ضربته في المسألة الأولى ف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تصح ال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له شيء من المسألة الأولى مضروب في وفق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كل من له شيء من المسألة الثانية مضروب في وفق سهام الميت الثاني مث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ت البنت زوجا وا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ألتها من اثني عشر توافقها سهامها بالربع ف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في ثمانية تكن أربعة وعشرين للمرأة سهم من الأولى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وللأخ ثلاثة في ثلاثة ب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ثانية سهم في سهم تكن عشرة و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بنتين ثمانية وإن لم يوافق سهامه مسألته ضربت المسأل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ثم كل من له شيء من المسألة الأولى مضروب في الثانية ومن ل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ضروب في سهام المي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ثالث عملت مسألته ونظرت سهام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منه ال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سم على مسألته صحت مما صحت منه الأوليان وإن لم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ت بين مسألته وسهامه وضربت وفق سهام مسألته إن وافقت أو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صحت منه الأوليان وعملت على ما ذكرناه وكذلك تصنع في الرابع والخامس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دت قسمت المسألة على قراريط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عرف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نا أربعة وعشرون قيراطا فإن كانت السهام كثيرة فلك في قسمها طريقا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ما تركب منه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بد أن يتركب من ضرب عدد في عدد فانسب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 إلى أربعة وعشرين إن كان أق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من العدد الآخر مثل تلك 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فهو لكل قيراط وإن كان أكثر من أربعة وعشرين قسمته عليها فما خرج ب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ه في العد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هو نصيبه مثال ذلك ستمائة أردت قسمتها فإنك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تركبة من ضرب عشرين في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ب العشرين إلى أربعة وعشرين تكن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ا فخذ نصف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ا خمسة وعشرين فهو سهم القيراط وإن قسمت ال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القسم سهم وربع فاضربها تكن خمسة وعشرين كم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ظر عددا إذا ضربته في الأربعة والعشرين ساوى المقسوم أو قارب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 منه بقية ضربتها في عدد آخر حتى يبقى أقل من المقس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مع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ضربته إليه وتنسب تلك البقية من المقسوم عليه فتضمها إلى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القيراط مثاله في مسألتنا أن تضرب عشرين في أربعة وعشرين تكن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رب خمسة في أربعة وعشرين تكن مائة وعشرين وتضم الخمس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سهام القيراط فإذا عرفت سهام القيراط فانظر كل من له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بكل سهم من سهام القيراط قيراطا فإن بقي له من السهام ما لا يبلغ قير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به إلى سهام القيراط وأعطه منه مثل تلك النسبة فإن كان في سهام القيراط 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تها من جنس الكسر ثم كل من له سهام بعدد مبلغ السهام فله بعدد مخرج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بقية سهامه في مخرج الكسر وتنسبها منها مثال ذلك زوج وأب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لأم وخلفت أما و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 من أبوين وأختين من أب وأختين م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من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من عشرين فتضرب وفق إحداهما في الأخرى تك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القيراط ستة وربع فابسطها أرباعا تكن خمس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اط فللبنت من الأولى أربعة في عشرة تك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بخمسة وعشري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خمسة عشر اضربها في مخرج الكسر تكن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سمها على خمسة وعشرين تك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فصار لها ستة وخ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من الأولى والثانية ستة وعشرون فله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أربعة قراريط وابسط السهم الباقي 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أخماس خمس و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لاثون فله بخمسة وعشرين منها أربعة قرا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سط الخمسة الباقية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هي أربعة أخماس قيراط ولأم الثانية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سطهما أرباعا تكن خمس قي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خماس خمس قيراط وكذلك لكل أخت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ين من الأب مثل ذلك ولل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ستة ابسطها أرب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ة أخماس قيراط وأربعة أخماس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مة التركات إن أمكن أن تنسب سهام كل وارث م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من التركة مثل تلك النسبة فحسن ومثال ذلك زوج وأبوان وا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دينارا فللزوج ثلاثة وهي خمس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خمس التركة وهي ثماني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الأبوين ثلثا خمس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ثا الثمانية ولكل واحد من الب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لأبوين كليهما وإن شئت ضربت سهام كل وارث في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ما خرج فهو نصيبه وإن شئت قسمت التركة عل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ت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 في سهام كل وارث فما بلغ فهو له وإذا كانت المسألة عددا أصم عملت ب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ين الطر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سهام كسر بسطتها من جنسه على ما ذكرنا في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راريط الدينار ولك في قسم التركة في مسائل المناسخات أن تقسم التر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ريط على 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للميت الثاني قسمته على مسألته ثم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لث والرابع وما بعدهما كذلك وإذا كان بين المسألة والتركة 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يهما واعمل بهما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تركة سهاما من عقار فاضرب أصل سهام العقار فيما صح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هو سهام العقار واضرب سهام كل وارث من أصل المسألة في 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ة من العقار واضرب سهام الشركاء في أصل مسألة الورثة ومث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كة ربع وسدس دار المسألة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سهام العقار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ها في الثمانية تكن ست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ثلاثة من مسألة مضروبة في 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ة وهي خمسة تكن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كذلك فانسبها من الدار تكن ثمنها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ا وللأم سهمان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شرة وهي نصف سدس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سدسها 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نصف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ثمنها وإن شئت بسطت الربع والسدس من قراريط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شرة وقسمتها عل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 ربعها وهو قيراطان ونصف وللأخ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ة قراريط وثلاثة أرباع قيراط وكذلك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ى كل أهل الفرائض على قدر ميراثهم إل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يت إذا لم يخلف وارثا إلا ذوى 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البنات والأخوات والجدات فإن الفاضل عن ذوى الفروض يرد علي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زوج والزوجة روى ذلك عن عمر و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حكى ذلك عن الحسن وابن سيرين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جاه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قال ابن سراقة وعليه العمل اليوم في الأمصار إلا أنه يروى عن ابن مسعو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رد على بنت ابن مع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أخت من أب مع أخت من أبوين ولا على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ى سهم وروى ابن منصور عن أحمد أنه لا يرد على ولد مع الأم ولا على الجد مع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الذي ذكر الخرقي أظهر في المذهب و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امة أهل الرد لأنهم تسا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هام فيجب أن يتساووا فيما يتفرع عليها ولأن الفريضة لو ع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ل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 فالرد ينبغي أن ينالهم أيضا فأما الزوجان فلا يرد عليهما باتفاق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روى عن عثمان رضي الله عنه أنه رد على زوج ولعله كان عصبة أو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فأعطا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طاه من مال بيت المال لا على سبيل الميراث وسب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 أهل الرد كلهم من ذوى الأرحام فيدخلون في 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ا الأرحام بعضهم أولى ببعض في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ان خارجا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زيد بن ثابت إلى أن الفاضل عن ذوى الفروض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د على أحد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وبه قال مالك والأوزاعي والشافعي رضي الله عنهم لأن الله تعالى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ا نصف ما ترك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د عليها جعل لها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ذات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فلا يرد عليها كالزوج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وا الأرحام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بعض في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من ذوى الأرحام وقد ترجحوا بال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ون أولى من بيت المال لأنه لسائر المسلمين وذو الرحم أحق من الأ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الا فل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كلا فإ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دينا فإلى ومن ترك مالا فل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عام في 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ز المرأة ثلاثة مواريث لقيطها وعت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الذي لا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فجعل لها ميراث ولدها المنفي باللعان كله خرج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غيرها من ذوى الفروض بالإجماع بقي الباقي على مقتض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ثه بالرحم فكانت أحق بالمال من بيت المال كعصباته فأم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ها نصف ما تر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ي أن يكون لها زيادة عليه 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بويه 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ا السدس مما ترك إن كان له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أن يكون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ما فضل عن البنت بجهة التعصي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نصف ما ترك أزواج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 أن يكون للزوج ما فضل إذا كان ابن عم أو 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ن الأم إذا كان ابن عم والبنت وغيرها من ذوى الفروض إذا كانت معتقة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تستحق النصف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الرد وأما الزوجان فليسا م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خت لأب وأم وأخ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لأم فللأخت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النصف وللأخت للأب السدس وللأخت 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يرد عليهن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هن فصار المال بينهن على خمسة أسهم للأخت للأب والأم ثلاثة أخماس المال و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للأم الخمس طريق العمل في الرد أن تأخذ سهام أهل الرد من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م وهي أبدا تخرج من ستة إذ ليس في الفروض كلها ما لا يؤخذ في الستة إلا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وليس لغير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ا من أهل الرد ثم تجعل عدد سهامهم أصل مسألت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السهام في المسألة العائلة هي المسألة التي تضرب فيها العدد الذي انكسر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إذا انكسر على فريق منهم ضربته في عدد سهامهم لأن ذلك صار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م وينحصر ذلك في أربعة أصول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ثنين كجدة وأخ من أم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سدس أصلها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سم المال عليهما فيصير لكل واحد منهما نصف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دات ثلاثا فلهن سهم لا ينقسم عليهن اضرب عددهن في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تصير ستة للأخ من الأم النصف ثلاثة ولكل واحد منهم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من أم وأم وأخوان لأم فإن كانوا ثلاثة ضربت عددهم في أصل مسأ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تسعة ومنه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جدات وأربعة إخوة من أم للإخوة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يرجع عددهم إلى اثنين تضربهما في عدد ال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صل المسألة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ومنها تصح أص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لأبوين وأخت لأب أو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 لأم أو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م أو جدة بنت وبنت ابن فإن كان بنات الابن أربعا ضربتهن في أص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ة صارت ستة عشر ومنها تصح أص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خو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النصف وللأخت من الأب السدس وللأخت من الأم السدس وهذه مسألة الخرقي أم و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ن أو لأب أم وأخت لأبوين وأخت لأب أو لأم ولا تزيد مسائل الرد أبد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زادت سهما لكم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شيء منه يرد ثلاث جدات وبنت وأربع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صلها من خمسة وتصح من ستين ومتى كان الرد على حيز واحد فله جميع المال ب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صبة فإن كان شخصا واحدا فال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ماعة قسمته علي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ك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م أحد الزوجين أعطيته فرضه من أصل مسألته وقسمت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ألته على فريضة أه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سم صحت المسألتان ولا يتفق هذا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مرأة لها الربع ومسألة أهل الرد من ثلاثة كامرأة وأم وأخ لأم أو أم وأخ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أو جدة وأخوين لأم فللمرأة الربع من أربعة يبقى ثلاثة على فريضة أه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ة فتصح عليها ويصح الجميع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كسر على عدد منه ضرب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كأربع زوجات وأم وأخ لأم تصح من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قسم فأصل مسألة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يضة أهل الرد لم يمكن أن يوافقها أيضا فاضرب فريضة الرد في فريضة الزوج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فإليه تنتقل المسألة فإذا أردت القسمة فلأحد الزوجين فريضة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رد سهامه من مسألته مضروبة في فاضل فريضة الزوج فما بلغ فهو ل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إن كانوا جماعة قسم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نقسم ضربته أو وفقه فيما انتق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وتصح على ما مضى في باب التصحيح وهذا ينحصر في أصول خمس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لأم للزوج النصف وأصل مسألته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هم يبقى سهم على مسألة الرد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فتضرب اثنين في اثنين يكن أربعة ولا يقع الكسر في هذا الأصل إلا على 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دات فإذا كان أكثر من جدة واحدة فاضرب عددهن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تصح الأصل الثاني زوجة وجدة وأخ لأم مسألة الزوجة من أربعة ثم 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كسر إلا على الجدات أيضا الأصل الثالث زوج وبنت و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زوج م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تقل إلى ستة عشر وكذلك زوجة وأخت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 لأم أو جدة أو جدات ومثلها زوجة وأخت لأب وأخت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الأص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بنت وبنت ابن أو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مسألة الزوجة من ثمانية ثم تنتقل إلى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الأصل الخامس زوجة وبنتان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زوجة من ثمانية ثم 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كذلك زوجة وبنت وبنت ابن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أخت من أبوين وأخت أو أخوات من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من أم أو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أختان من أبوين أو من أب وأم أو جدة وأخ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لك إذا انكسرت سهام فريق منهم عليهم ضربته فيما انتقلت إليه المسألة و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ربع زوجات وإحدى وعشرون بنتا وأربع عشرة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زوجات من ثمانية ف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ريضة الرد وهي خمسة تك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ات فريضة أهل الرد خمسة على أرب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ولا ت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خمسة وثلاثون للجدات خمسها سبعة على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باع فيرجعن إلى اثنين ويبقى للبنات ثماني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هن بالأسباع فيرج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 والاثنان ثم تدخلان في عدد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ثلاثا في أربع تكن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مائة وثمانين ومتى كان مع أحد الزوجين واحد من أهل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فاض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صبة ولا تنتقل المسألة وإن كان معهم فريق واحد من أهل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خوات قسمت الفاضل عليهم كأنهم عصبة فإن انكس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عد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جد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ة إذا لم تكن أم السدس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لجدة السدس إذا لم يكن للميت أم وحك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شاذة عن ابن عباس أنها بمنزلة الأم لأنها تدلي بها فقامت مقامها كالجد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أ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قبيصة بن ذؤ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جدة إلى أبي بكر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في كتاب الله عز وجل شيء وما أعلم لك في سن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لكن ارجعى حتى أسأل الناس فقال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السد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عك غيرك‏؟‏ فشهد 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اه لها أبو بكر فلما كان عمر جاءت الجد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له شيء فما كان القضاء الذي قضى به إلا في غيرك وما أنا بزائد في ال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و ذاك السدس فإن اجتمعتما فهو لكما وأيتكما خلت به فهو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م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أما الج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 الأب في جميع أحواله على ما ذكرناه وأجمع أهل العلم على أن الأم ت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ت من جميع الجهات وقد روى ابن بريدة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لجدة السدس إذا لم يكن دونها 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يدل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معها شيئا ولأن الجدة تدلى ب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بها كسقوط الجد بالأب واب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أما أ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أيضا إنما ترث ميراث أم لأنها أم ولذلك ترث وابنها حي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يراثها من جهته ما ورثت م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ث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ن على السدس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يراث الجدات السدس وإن كثرن وذلك لما 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مر شرك بينهما وقد روى نحو ذلك عن أبي بكر رضي الله عنه ف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سفيان و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حيى بن سعيد عن القاسم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لجدتان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عنه فأعطى أم الأم الميراث دون أم الأب فقال له عبد الرحمن بن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وكان شهد ب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التي إن ماتت لم يرثها و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و ماتت ورثها فجعل أبو بكر السدس بينهما ولأنهن ذوات عدد لا يشركه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كثيرهن وواحدتهن كالزوجات وقول الخرقي لم يزدن على السدس فرضا ي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 زيادتهن بالرد فإنهن يأخذن في الرد زيادة عل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هل العلم في توريث جدتين أم الأم وأم الأب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ا وكانتا في القرب سواء كأم أم أم وأم أ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ى عن داود أنه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م الأب شيئا لأنه لا يرثها فلا ترثه ولأنها غير مذكورة في الخبر و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ثلاث جدات ومن ضرورته أن يكون فيهن أم أ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على منها وما ذكره داود فهو قياس وهو لا يقول بالقياس ثم هو باطل بأ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ثه ولا يرث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ذكورة في الخب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م أ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توريث ما زاد عليهما فذهب أبو عبد الله إلى توريث ثلاث جدا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يهن وروى ذلك عن على وزيد بن ثابت وابن مسعود رضي الله عنهم وروى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والحسن وقتادة وبه قال الأوزاعي وإسحاق وروى عن سعد بن أبي وقاص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ورث أكثر من جدتين وحكى ذلك عن أبي بكر بن عبد الرحمن بن الحارث بن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حة بن عبد الله بن عوف وربيعة وابن هرمز ومالك وابن أبي ذ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داود وقاله 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إلا جدتين وحكى عن سعد بن أبي وقاص أنه أوتر بركعة فعابه ابن مسعو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تعيبني وأنت تورث ثلاث جدات‏؟‏ وروى عن ابن عباس أنه ورث الجدات وإن كث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 في درجة واحدة إلا من أدلت بأب غير وارث كأم أب الأم قال ا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امة الصحابة إلا شاذا وإليه ذهب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هو رواية المزني عن الشافعي رضي الله عنه وهو 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ثلاث جدات متحاذي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ن ف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أن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أدلت بوارث فوجب أن ترث كإحدى الثلاث ولنا 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يين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عن إبراه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ثلاث 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ب وواحدة من قبل ال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بو عبيد والدارقطني وروى سعيد أيض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ورثون من الجدات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تين من قبل الأب و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م وهذا يدل على التحديد بثلاث وأنه لا يرث أكثر منهن و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ات هي أم الأم وإن علت درجتها وأم الأب وأمهاتها وإن علت درجتهن وأم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ها ولا ترث أم أب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ل جدة أدلت بأكثر من ثلاثة آباء وهؤلاء الج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ن وأجمع أهل العلم على أن الجدة المدلية بأب غير وارث لا ترث وهي كل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ت بأب بين أمين كأم أبي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ى عن ابن عباس وجابر بن زيد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وهو قول شاذ لا نعلم اليوم به قائلا وليس بصحيح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ى ب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ث كالأجانب وأمث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م وأم أب السدس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أم أ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أب وأم أبي أب وأم أبي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للثلاث الأول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موافقيه فإنه للأوليين وعند داود هو للأولى وحدها ولا ترث الرابعة إل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 عن ابن عباس وموا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م أم أم وأم أم أم أب وأم أم أبي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ب وأم أم أبي أم وأم أبي أ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 أبي أم وأم أبي أم أب السدس ل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اود وللأوليين عند مالك وموافقيه وللثلاث الأول عند أحمد وموافقيه ول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ند أبي حنيفة وموافقيه وتسقط الأربع الباقيات إلا في الرواية الشاذ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لا يرث من قبل الأم إلا واحدة ولا من قبل الأب إلا اثنتان وهما اللتا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أبي حنيفة وموافقيه فإنه كلما علون درجة زاد في عد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ل الأب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ن أقرب من بعض كان الميراث لأقر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إحدى الجدتين أم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لقربى وتسقط البعدى بها وإن كانتا من جهتين والقربى من جهة الأم ف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جب البعدى في قول عامتهم إلا ما روى عن ابن مسعود ويحيى بن آدم وشري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ينهما وعن ابن مسعود إن كانتا من جهتين فهما سواء وإن كانتا من جه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قربى يعني به أن الجدتين من قبل الأب إذا كانت إحداهما أم الأب والأخر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أم الجد بأم الأب وسائر أهل العلم على أن القربى من جهة الأم ت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ى من جهة الأب فأما القربى من جهة الأب فهل تحجب البعدى من جهة الأم‏؟‏ 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ها روايتان إحداهما أنها تحجبها ويكون الميراث للقربى وهذا قول ع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إحدى الروايتين عن زيد وبه 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رواية الثانية عن أحمد هو بينهما وهي الرواية الثابتة عن زي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أوزاعي وهو القول الثاني للشافعي رضي الله عنه لأن الأب الذي تدلى به ا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ب الجدة من قبل الأم فالتى تدلى به أولى أن لا يحج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ى من قبل الأم فإنها تدلى بالأم وهي تحجب جميع الجدات ولنا أنها جدة 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جب البعدى كالتى من قبل الأم ولأن الجدات أمهات يرثن ميراثا واحد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ن فالميراث لأقربهن كالآباء والأبناء والإخوة والبنات وكل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وا فالميراث لأقربه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ب لا يسقط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لا يرث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إنما يرثن ميراث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ن أمهات ولذلك أسقطتهن الأم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أم أم وأم أم أب المال للأولى إلا في قول ابن مسعود هو بينهم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أم أ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أولى في قول الخرقي وفي الرواية الأخرى هو بينهما أم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وأم جد المال للأوليين في قول الجميع إلا في قول شريك وموافقيه هو بينه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أم أم وأم أم أم وأم أبي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يين في ق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جدة ذات قرابتين مع أخرى فقياس قول أبي عبد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بينهما أثلاثا لذات القرابتين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رى ثلثه كذلك 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مي وأبو عبد الله العرني ولعلهما أخذا ذلك من قوله في توريث المجوس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اتهم وهذا قول 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محمد بن الحسن والحسن بن ز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شريك وقال الثوري و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بينهما نصفان وهو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لأن القرابتين إذا كانتا من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بهما جميعا كالأخ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ولنا أنها شخص ذو قر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بكل واحدة منهما منفردة ولا يرجح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وجب أن يرث بكل واحدة منهما كابن العم إذا كان أخا أو 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فإنه رجح بقرابتيه على الأخ من الأب ولا يجمع بين الترجيح بالقرابة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ريث بها فإذا وجد أحدهما انتف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خل بهما جميعا ب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أحدهما وجد الآخر وها هنا قد انتفى الترجيح فيثبت التوريث وصور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ابن ابن المرأة بنت بنتها فيولد لهما ولد فتكون المرأة أم أم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أبيه وإن تزوج ابن بنتها بنت بنتها فهي أم أم أمه وأم أم أبيه وإن أ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 بثلاث جهات ترث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أن يجتمع معها جدة أخرى وارثة عند من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ة ترث وابنها حي وجملته أن الجدة من قبل الأ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حيا وارثا فإن عمر وابن مسعود وأبا موسى وعمران بن الحصين وأبا الطفيل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ورثوها مع ابنها وبه قال شريح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هو ظاهر مذهب أحمد بن حنبل رضي الله عنه وقا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وروى ذلك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ضي الله عنهما وبه قال 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الشافعي واب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حمد رواه عنه جماعة من أصحابه ولا خلاف في توريثها مع ابنها إذا كان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 أب لأنها لا تدلى به واحتج من أسقطها بابنها بأنها تدلى به فلا ترث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د مع الأب وأم الأم مع الأم ولنا ما روى ابن مسعود رضي الله ع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دة أطعم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 مع ابنها وابنها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ورواه سعيد بن منصور إلا أن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جدة أط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أم أب مع اب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بن سيرين أول جدة أطعم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أم أب مع ابنها ولأن الجدات أمهات يرثن ميراث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فلا يحجبن به كأمهات الأم 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 وأب لها السدس والباقي 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ه دونها أم أم وأم أب وأب السدس بينهما على القول الأو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سدس لأم الأم والباقي للأ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الأم نصف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ب لو عدم لم يكن لأم الأم إلا نصف السدس فلا يكون لها مع وجوده إل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ع عدمه والأول أصح لأن الإخوة مع الأبوين يحجبون الأم عن نصف ميراث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ون ما حجبو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وفر ذلك على الأب كذا ها هنا ثلاث جدات متحاذيات و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بينهن 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م الأم على القول الثاني وعلى الثالث لأ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سدس والباقي للأب وإن كان مع المتحاذيات ج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جب إلا أمه أب وأم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أم على قول الخرقي السدس لأم الأب ومن حجب الجدة بابنها أسقط أم الأ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قائلون بذلك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كله لأم أم الأم لأن التي تحجبها أو تزاحمه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المعدو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ا نصف السدس على قول زيد لأنه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دى من جهة الأم مع القربى من جهة الأب فكان لها نصف السد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نحجبت بأم الأب ثم انحجبت أم الأب ب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ال كله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0" name="Image50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ات المتحاذيات أن تكن أم أم أم وأم أم أب وأم أبي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ن ف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تحاذيات المتساويات في ال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تكون واحدة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رى ولا أنزل منها لأن الجدات إنما يرثن كلهن إذا كن في درجة واحدة و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ن أقرب من بعض فالميراث لأقر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جدتين وارثتين على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ل فهما أم أمه وأم أبيه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ثلاثا فهن كما قال الخرقي أم أ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أب وأم أبي أب واحدة من قبل الأم واثنتان من قب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أم أمه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كما جاء الحديث وفي درجتهن أخرى من قبل الأم غير و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 أبي الأ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 أبدا من قبل الأم إلا واحدة وهي التي كل نسبها أمهات لا أب فيهن فاحفظ 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ربعا فهن أم أم أ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م أم أب وأم أم أبي أب وأم أبي أبي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درجتهن أربع غير وار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ن فيما تقدم إلا أن مذهب أحمد 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ثلاث جدات وهن الثلاث الأول ويحتمل قول الخرقي توريثهن وإن كث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كلما زاد درجة زادت جدة ويرث في الدرجة الخامسة خمس وفي السادسة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ابعة سبع وعلى هذا أبدا و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ن فعلى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توريث الجدات على هذا الوجه وإن كثرن ويحتمل أنه أراد وإن كثرن فلا يرث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ثلاث فعلى هذا القول لا يرث أكثر من ثلاث واحدة من قبل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ب وهما أم أمه وأم أبيه وأمهاتهما ولا ترث جدة في نسبها أب بين أ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باء وإن أردت تنزيل الجدات الوارثات وغي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أن للميت في ال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جدتين أم أمه وأم أبيه وفي الثانية أربع لأن لكل واحد من أبويه جدتين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بال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ة ثمان لأن لكل واحد من أبويه أربعا على هذا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ولدهما ثمان وعلى هذا كلما علون درجة تضاعف عددهن ولا يرث منهن إل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ث من الرجال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1" name="Image5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من الرجال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ن الابن وإن سفل والأ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إن 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ثم ابن الأخ و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ن العم والزوج ومولى النعم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ابن والأم وال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والزوجة ومولاة ال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مجمع على تو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هم ثبت توريثه بالكتاب و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بن ثبت ميراث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ابن ابن والأبوان ثبت ميرا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بويه لكل وا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و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دخل ابن الابن في 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والأخت من الأم ثبت ميراثهم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خ أو أخت فلكل واح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بوين و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إرث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يرث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لم يكن لها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الأخ للأبوين أو للأب والعم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الأب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ميراثهم ب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ت الف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ولى 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فيهم ولد الأم ولا العم للأم ولا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 الأم لأنهم ليسوا من العصبات وأما المولى المعتق والم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إرث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من أعت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دة أطعم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زوج ثبت إرث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نصف ما ترك أزواج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ثبت إرثه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ن الربع مما ترك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هم ضربان ذو فرض وعصبة فالذكور كلهم عصبات إل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 وإلا الأب والجد مع الابن والإناث كلهن إذا انفردن عن إخوتهن ذوات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ولاة المعتقة وإلا الأخوات مع البنات وعدد العصبات الابن وابنه وإن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وأبوه وإن علا و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من الأب وابناهما وإن نزلا وال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ابناهما وإن نز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الأب وابناهما كذلك أبدا ومولى النعمة وعدد ال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 الابن والأم والجدة من الجهتين وإن 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ال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الأخ من الأم والزوج والزوجة ومن لا يسقط بحال خمسة الزو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صلب لأنهم يمتون بأنفسهم من غير واسطة بينهم وبين الميت يحجبهم ومن سوا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إنما يمت بواسط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بمن هو أولى بالمي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يراث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 بإسناده عن قتادة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ان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 ابن ابني مات فم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راث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سدس فلما أدبر 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سدسا آخر فلما أ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 السدس الآخر طع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درى أي شيء 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 أقل شيء ورث الجد السدس وروى عن الحسن أيضا أ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كم يعلم ما ور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؟‏ فقال مع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ورث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غني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أهل العل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د أبا الأب لا يحجبه عن الميراث غير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وا الجد في الحجب و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أب في جميع المواضع إلا في ثلاثة أشياء أحدها زوج وأبوا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ن للأم ثلث الباقي فيهما مع الأب وثلث جميع المال لو كان مكان الأب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في الجد مع الإخوة والأخوات للأبوين أو للأب ولا خلاف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بني الإخوة وولد الأم ذكرهم وأنثاهم وذهب الصديق رضي الله عنه إلى أ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جميع الإخوة والأخوات من جميع الجهات كما يسقطهم الأب وبذلك 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الزبير وروى ذلك عن عثمان وعائشة وأبي بن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 و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رضي الله عنهم وحكى أيضا عن عمران بن ال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ه وأبي الط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بن الصامت وعطاء وطاوس وجابر بن زي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نعيم بن حماد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ابن شريح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المنذر وكان على بن أبي طالب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يورثونهم معه ولا يحجبونهم به وبه قال 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لأن الأخ ذكر يعصب أخته فلم يسقطه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بن ولأن ميراثهم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ب فلا يحجبون إلا بنص أو إجماع أو قياس وما وجد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تساووا في سبب الاستحقاق فيتساوون فيه فإن الأخ والجد يدليان بالأب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ابنه وقرابة البنوة لا تنقص عن قرابة الأبوة بل ربما كانت أقو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يسقط تعصيب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ثله على رضي الله عنه بشجرة أنبتت غصنا فانفر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نان كل واحد منهما إلى الآخر أقرب منه إلى أصل ال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زيد بواد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انفرق منه جدولان كل واحد منهما إلى الآخر أقرب منه إلى الوادى واحتج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بكر رضي الله عنه ب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لأولى عصبة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أولى من الأخ بدليل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أما المعنى فإنه له قرابة إيلاد وبعضية كالأب وأما الحكم فإن الفرو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زدحمت سقط الأخ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ه أحد إلا الأب والإخوة والأخوات يسقطون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له بين الفرض و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وهم ينفردون بواحد منهما ويسقط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ب يسقطون بهم بالإجماع إذا استغرقت الفروض المال وكانوا عصبة وكذلك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في المشركة عند الأكثرين ولأنه لا يقتل بقتل اب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د بقذ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سرقة ماله ويجب 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دفع زكاته إليه كالأب سواء فد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ت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ديث حجة في تقديم الأخوات لأن فروضهن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حق بهن فروضهن ويكون للجد ما بقي فالجواب أن هذا الخبر حجة في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ر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ذكور مع الإناث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جة في الجميع ولا فرض لولد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د لأنهم كلالة والكلالة اسم للوارث مع عدم الولد و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ض حجة أخر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أب فيحجب ول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الحقيقى ودليل كون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ة أبيكم إبراه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5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بعت ملة آبائ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 وإسحاق ويعقوب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ما أتمها على أبويك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إبراهيم وإسحاق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بني إسماعيل فإن أباكم كان رام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م أبو العرب و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ب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بني النضر بن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فوا أمنا ولا ن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إنا بني نهشل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لا ندعى لأب عن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لا هو بالأبناء يشر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حجب الإخوة كالأب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هذا أن ابن الاب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 يقوم مقام أبيه في الحجب وكذلك أبو الأب يقوم مقام ابنه ولذلك قال ابن عباس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ى الله زيد يجعل ابن الابن ابنا ولا يجعل أبا الأب أبا ولأن بينهما إيل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ية وجزئ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اوى الأب في أكثر أحكامه فيساويه في هذا الحجب يحققه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إن علا يسقط بني الإخوة ولو كانت قرابة الجد والأخ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ن يكو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ساويا لبني الأخ لتساوى درجة من أدليا به والله أعلم ولا تفريع 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ضو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القائلون بتوريثهم معه في كيفية توريثهم فكا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يفرض للأخوات فرو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جد إلا أن ينقصه ذلك من السدس فيفرض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أخت لأبوين وإخوة لأب فرض للأخ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م الجد الإخوة فيما بقي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قصه المقاسمة من السدس فنفرضه له فإن كان الإخوة كلهم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هم الج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فإن اجتمع ولد الأب وولد الأبوين مع الجد سقط ولد الأب ولم ي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د بهم وإن انفرد ولد الأب قاموا مقام ولد الأبوين مع الجد و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ي الجد مع الأخوات كصنع على عليه السلام وقاسم به الإخوة إلى الثل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م أصحاب 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أصحاب الفرائض فرائضهم ثم صنع صنيع زيد في إعطاء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ظ من المقاسمة أو ثلث الباقي أو سدس جميع المال وعلى يقاسم به بع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أصحاب الفرائض بنتا أو بنات فلا يزيد الجد على الثل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م به وقال بقول على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مغيرة بن المقسم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ذهب إلى قول ابن مسعود مسروق و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أما مذهب زيد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ه الخرقي وسنشرحه إن شاء الله وإليه ذهب أحمد وبه قال أهل المدين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ج بن أرطاة ومالك والشافعي و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أبو عبيد و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ذهب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بن ثابت رضي الله عنه وإذا كان إخوة وأخوات وجد قاسمهم الجد بمنزلة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الثلث خيرا فإذا كان الثلث خيرا له أعطى ثلث 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ذهب زيد في الجد مع 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للأبو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أنه يعطيه الأحظ من شيئين إما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خ وإما ثلث جميع المال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الإخوة اثنين أو أربع 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ا وأختين فالثلث والمقاسم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ما شئت منهما وإن نقصوا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قاسمة أحظ له فقاسم به لا غي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وا فالثلث خ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إياه وسواء كانوا من أب أو من أبوين فإن اجتمع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ول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 الأبوين يعادون الجد بولد الأب ويحتسبون بهم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لهم أخذه منهم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ولد الأبوين أختا واحدة ف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تمام نصف المال ثم ما فضل فهو لهم ولا يمكن أن يفضل عنهم أكثر من السد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ما للجد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نصف والباقي بعدهما هو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جد والإخوة والأخوات أصحاب فرائض أعطى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فرائ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ظر فيما بقي فإن كانت المقاسمة خيرا للجد من ثلث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دس جميع المال أعطى المقاسمة وإن كان ثلث ما بقي خيرا له من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جميع المال أعطى ثلث ما بقي فإن كان سدس جميع المال أحظ له من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ما بقي أعطى سدس جمي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ونه لا ينقص عن سدس جميع المال فلأنه لا ينقص عن ذلك مع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أقوى فمع غيرهم أولى وأما إعطاؤه ثلث الباقي إذا كان أح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مع عدم الفروض فما أخذ بالفرض فكأنه ذهب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ثلث الباق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جميع المال وأما المقاسمة فهي له مع عدم الفروض فكذلك مع وجودها فعلى هذا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إخوة ع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عدلهم من الإناث فلا حظ له في المقاسمة ومتى نقص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لا حظ له في 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زادت الفروض على النصف فلا حظ له في ثل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إن نقصت عن النصف فلا حظ له في السدس وإن كان الفرض النصف فحسب استوى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إخوة اثنين استوى ثلث الباقي و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الجد أبدا من سدس جميع المال أو تسميته إذ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 إلا أنه روى عن الشع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كتب إلى على في ستة إخوة وجد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 الجد ساب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ح كتاب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ه في سبعة إخوة وجد أن الجد ثامنهم وحكى عن عمران بن حصين والشعبي المقا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ف سدس المال ولنا أن الجد لا ينقص عن السدس مع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قوى ميراث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خوة فإنهم يسقطونهم فلأن لا ينقص عنه مع الإخوة أولى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ا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نقص من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مي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سه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ني إذا عالت المسألة فإنه يسمى له السدس وهو ناق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ا نقول في زوج وأم وابنتين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سدس ونعطيه سه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سهما وهما ثلثا الخمس ومتى أفضت المسألة إلى العول سقط الإخوة و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أكدرية ولا ينقص الجد عن السدس الكامل في مسألة يرث فيها أحد من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خ لأب و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لأب وجد قاسم الجد الأخ 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للأب على ثلاثة أسهم ثم رجع الأخ للأب والأم على ما في يد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جد يقاسم الإخوة كأخ ما لم تنقصه المقاسمة ع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ولد الأبوين يعادون الجد بول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خذون ما حصل لهم وأنه متى كان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خوة وجد استوى الثلث والمقاسمة ففي هذه المسألة قد استوى الثلث و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قتسما على ثلاثة لكل واحد سهم ثم أخذ الأخ للأبوين ما حصل لأخيه من أب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رضت للجد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ولد الأبوين وإن زاد عدد الإخوة على اثنين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هما من الأخوات فافرض للجد الثلث والباقي لولد الأبوين هذا مذهب زيد و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فإنهما يقاسمان به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ان ولد الأب ولا يعتدان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 بولد الأبوين فلا يعتد به كولد الأم وقسما هذه المسألة بين الجد و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ا الأخ من الأب ولنا أن الجد والد فإذا حجبه أخوان وا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حجبه أخ وارث وأخ غير وارث ك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لد الأب يحجبونه إذا انف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جبونه مع غيرهم ك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ولد الأم لأن الجد يحجبهم فلا ينبغي أن يحج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ولد الأب فإن الجد لا يحجبهم فجاز أن يحجبوه إذا حجبه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إن كانوا محجوبين بالأب وأما الأخ من الأبوين فهو أقوى تعصيبا من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ث معه شيئا كما لو انفردا عن الجد فيأخذ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جت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بن حجبه وأخذ ميراث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د يحجب ول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خذ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يحجبون الأم وإن لم يأخذوا ميراث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ولد الأم يختلف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ما للميراث وكذلك سائر من يحجب ولا يأخذ ميراث المح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إخوة للميراث الأخوة والعصوبة فأيهما قوى حجب الآخر وأخذ ميراثه وقد م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بمسألة في الوص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ذا أوصى لرجل بثلث ماله ولآخر بمائة و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ام الثلث على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لث المال مائتين فإن الموصى له بالمائة يزاحم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صاحب التمام فيقاسمه الثلث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تص صاحب المائة بها ولا يحصل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م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لأبوين وأختان لأب وجد للجد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أخ وفي ق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المال بينه وبين الجد نصفين أخ وأخت من أبوين وأخت من أب وجد ف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باقي بين ولد الأبوين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في قول على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ولد الأبوين والجد على خمسة أخ لأبوين وأخت لأب وجد المال بينهم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 سهمان والباقي للأخ وعندهما المال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ن لأبوين وأخ لأب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 الثلث والباقي للأخوين ل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يع وإن كان ولد الأبوين ثلاثة فللجد الثلث أيضا عند زيد وعند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ه الربع لأنهما يقاسمان به إلى السدس أخ وأخت من أبوين وأخ من أب أ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جد الثلث وعندهما للجد الخمسان وللأخ للأبوين الخ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خ وأخت لأب وأم أو لأب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الأخ والأخت على خمسة أسهم للجد سهمان وللأخ سهمان وللأخت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ها هنا خير للجد من الثلث لأنه يحصل له بها خمس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ير له من الثلث وكذلك كلما نقص الإخوة عن اثنين أو من يعدلهم من الإناث ك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ين أو أخ واحد أو أخ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ا إلا المقاسمة به كأخ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وعلى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عصبة فأما إن كن أخوات منفردات فإن عليا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يفرضان لهن فرو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طيان الجد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خت لأب وأم وأخت لأب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فريضة 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ين على أربعة أسهم للجد سهمان ولكل أخت سهم ثم رجعت الأخت للأم و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مما في يد أختها لتستكمل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ها هنا أحظ للجد وتعتد الأخت للأبوين على الجد بأخ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فيصير له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النصف بينهما على اثنين لكل واحدة سهم ثم تأخذ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وين ما بقي في يد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كمل تمام فرضها وهو جميع ما في يدها ف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شيء وتصير كما لو كان معهما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البنت النصف وبقي النصف فإن ال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تأخذه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للأخت من الأب شيء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أختان من أب كان المال بينهن وبين الجد على خمسة أسهم للجد اثنان 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خذ الأخت من الأبوين من أختها تمام النصف وهو سهم ونصف يبقى لهم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ة ربع سهم فتضرب مخرج الربع وهو أربعة 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 ثمانية وللأخت للأبوين عشرة ولكل واحدة من أختيها سهم فإن كان مع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ذلك فليس للجد إلا الثلث ول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سد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من الأب وإن كثرن وإن كان من ولد الأبوين أختان أو أكثر فليس للأخ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شيء وإن كثرن لأن فرض الأختين الثلثان والجد لا ينقص ع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شيء ولأن الأخوات من الأبوين يسقطن الأخوات من الأب باستكمال الثلثين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ن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جد أولى وليس في هذه المسألة اختلاف فأما مسألة الخرق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وعبد الله يفرضان للأخت من الأبوين النصف وللأخت من الأب السدس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 معها أختان أو أخوات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تي من قبل الأب أخوها كان المال بي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والأختين على ستة أسهم للجد سهمان وللأخ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أخت سهم ثم رجعت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ب والأم على الأخ والأخت من الأب فأخذت مما في أيديهما لتستكمل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 من ثمانية عشر سهما للجد ستة أسهم وللأخت من الأب والأم تسعة أسهم ول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وللأخت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سمة ها هنا والثلث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سمت به كان المال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سهم يأخذ الجد سهمين ثم يكمل للأخت تمام النصف مما في أيديهما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هما سهم على ثلاثة لا يصح فتضرب ثلاثة في أصل المسألة تكن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رقي وإن زاد ولد الأب على هذا لم يزادوا على السدس شيئا لأن الجد لا ينق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أخت لا تنقص عن النصف فلا يبقى إل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الأكدر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زوج وأم وأخت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النصف وللأم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سدس الجد ونصف الأخت بينهما على ثلاثة أسهم للجد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الفريضة من سبعة وعشرين سهما للزوج تسعة أسهم وللأم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ثمانية وللأخت أربعة وتسمى هذه المسألة الأكدرية ولا يفرض للجد مع الأخو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ه المسأل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يت هذه المسألة الأكدرية لتكديرها لأصول زيد في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ول عنده في مسائل الجد وفرض للأخت معه ولا يفرض لأخت مع 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سهامه وسهامها فقسمها بينهما ولا نظير لذلك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الأكدرية ل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ن مروان سأل عنها رجلا اسمه الأك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تى فيها على مذهب زيد وأخطأ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بت إليه واختلف أهل العلم فيها فمذهب أبي بكر الصديق وموافقيه إسقاط 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للأم الثلث وما بقي للجد وقال عمر وابن مسعود للزوج النصف وللأخ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سدس وللجد السدس وعالت إلى ثمانية وجعلوا للأم السدس كى لا يفضلو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قال على وزيد 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نصف وللأم الثلث و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لاها إلى تسعة ولم يحجبا الأم عن الثلث لأن الله تعالى إنما حجبها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خوة وليس ها هنا ولد ولا إخوة ثم إن عمر وعليا وابن مسعود أبقوا النصف ل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للجد وأما زيد فإنه ضم نصفها إلى سدس الجد فقسمه بينهما لأنها لا تستح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كم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مل زيد على إعالة المسألة ها هنا لأنه لو 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 لسقطت وليس في الفريضة من يسقطها وقد روى عن قبيصة بن ذؤ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زيد وإنما قاس أصحابه على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هو شيئ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ت مع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والعصبة تسقط باستكمال الفروض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صبها الجد وليس بعص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فرض له ولو كان مكان الأخت أخ لسقط لأنه عصبة في نفسه ولو 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أخرى أو أخ أو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حجبت الأم إلى السدس وبقي لهما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ل المسألة وأصل المسألة في الأكدرية ستة وعالت إلى تسعة و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والجد أربع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لا تصح فتضرب ثلاثة في تسعة تك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 من له شيء من أصل المسألة مضروب في الثلاثة التي ضربتها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ثلاثة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للأم اثنان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ثنا عش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الأخت على ثلاثة له ثمانية ولها أربعة ويعايل 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رثو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أحدهم ثلثه والثاني ثلث ما بقي والثالث ثلث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جاءت قوم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مل فإن ولدت ذكرا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 فلها تسع المال وثلث تسعه وإن ولدت ولدين فلهما السدس وي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فلى ثلث المال وإن ولدت أنثى فلى تس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ولدين فلى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أم وأخت وجد للزوجة الربع ول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على ثلاثة أصلها من اثني عشر وتصح من ستة وثلاثين فإن كان مكان الأخت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أربعة وعشرين وإن كانتا أختين قاسمها وصح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أربعين فإن كان أخ وأخت أو ثلاث 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وا الأم إلى السدس وقس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ينهم على خمسة وصحت من ستين فإن زاد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ثلث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سمة فافرض له ثلث الباقي واضرب المسألة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ستة وثلاثين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هم أحد وعشرون يأخذ ثلثها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م فإن لم تصح عليهم ضربت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م في 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فمنه تصح فإن كانوا من الجهتين لم يبق لولد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ستأثر به ولد الأبوين د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أخت وجد وجدة فهي كالتى قبلها في فروعها إلا في أن ل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مع الأخت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الواحد ومتى كانوا أكثر من واحد كان حكم ا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واحدا وإن لم يكن معهم جدة فهي من أربعة للزوجة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ثلاثة 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وللأخت سهم فإن كان معها أخ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بينهم على أربعة وتصح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إن كان مكانهما أخ صحت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خ وأخت وثلاث أخوات ف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خمسة وتصح من عشرين وإن زادوا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ثلث الباقي بينهما وا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على الباقين فإن كانوا من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ولد الأب لأن الباقي بعد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لا يزيد على النصف وهو أقل فرض ل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م وأخت وجد فللأم الثلث وما بقي فبي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على ثلاثة أسهم للجد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سألة تسمى الخرقاء إنما سميت خرقاء لكثرة اختلاف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كأن الأقوال خرقتها قيل فيها سبعة 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ديق وموا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جد وقول زيد وموافقيه ل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من ثلاثة ويبقى سهما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والجد ع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قول على للأخت النصف ول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عن عمر وعبد الله للأخت النصف وللأم ثلث ما بقي وما بقي فللجد و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جد وهي مثل القول الأول في المعنى وعن ابن مسعو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جد والأم نصفان فتكون من أربعة وهي إحدى مربعا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قال عثمان المال بينهم 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 ثلث وهي مثلثة عثمان وت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عة فيها سبعة أقوال والمسدسة لأن معنى الأقوال يرجع إلى ستة وسأل الحجاج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 فيها خمسة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ا وابن مسعود وزيدا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 جدة وأختان وجد المقاسمة خير ل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خمسة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 أربعة وعشرين أم وأخ وأخت أو ثلاث أخوات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من ستة أم وأخوان أو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ن أو أربع أخوات وجد ثلث الباقي والمقاسم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وا على ذلك فرض ل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باقي وانتقلت المسألة إلى ثمانية عشر للأم ثلاثة وللجد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خوة والأخوات فتصحح المسألة عليهم فإن كان الإخوة والأخوات من ال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كله لولد الأبوين إلا أن يكون ولد الأبوين أختا واحدة فلها قدر ف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م أم وأخت لأبوين وأخ وأخت لأب وجد للأم السدس وللجد ثلث الباقي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مانية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 ثلاثة وللجد خمسة وللأخت للأبوين النصف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فتصح من أربعة وخمسين وتسمى مختصرة زيد لأنه لو قاسم بالجد لانتق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قى سهمان على ثلاثة فتصح من مائة وثمانية ثم ترجع بالاخت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عة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سميت المختصرة أم وأخت لأبوين وأخوان وأخت لأب وجد أص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ة ثم تنتقل إلى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لولد الأب سهم على خمسة تضربها في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تكن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تسعينية زيد وفي هذا الفصل كله الجدة كالأم لأن ل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بنت وأخت وجد فللبن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الأخت على ثلاثة أسهم للجد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مقاسمة ها هنا أحظ للجد وقال على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النصف وللجد السدس والباقي للأخت وعند ابن مسعود الباقي بعد فرض الب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الأخت نصفين لأن كل واحد منهما لو انفرد أخذ المال 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كما لو كان مكانها أخ فأما على فبني على أصله في أن الأخوات لا يقاسم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رض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رض لها ها هنا لأن الأخت مع البنت عصبة وأعطى الجد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ا الباقي ولنا أن الجد يقاسم الأخت فيأخذ مثل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ا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نفردت وهذه إحدى مربعات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خ وجد الباقي بعد فرض البنت بينهما نصفين وإن كان معه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بينهم على خمسة وإن كان أخوان أو أخ و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بع أخوات استو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السدس والمقاسمة فإن زادوا فلا حظ له في المقا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سدس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إن كانوا من الجهتين فليس لولد الأب شيء ويأخذ ولد الأبوين جميع الباق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ن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ين الجد والأختين على أربعة وتصح من ثمانية فإن ك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فالباقي بينهم على خمسة فإن كن أكثر من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دس أو ثلث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أو بنت ابن وأخت وجد للبنتين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جد والأخت على ثلاثة وتصح من تسعة وإن كان مكانها أخ فالباقي 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ستة وإن كان مكانه أختان صحت من اثني عشر ويستوى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السدس والمقاسمة فإن زادوا عن أخ أو عن أختين فرضت 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هم فإن كان معهم أم أو جدة ف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إخوة 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أخت وجد للزوج النصف والباقي بينهما على ثلاثة وعند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للأخ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السدس وعالت إلى سبعة وإن كان مع الأخت أخرى ف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أربعة و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ثلثان وتعول إلى ثمانية وإن كان مكانهما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بينهما نصفان وإن كان أخ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أخوات قاسمهم الجد وإن كان أخ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يعد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ى السدس وثلث الباقي والمقاسمة فإن زادوا فرضت له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م وإن كان زوج وبنت وأخت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زوج الربع وللبنت النصف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ثلاثة ويستوى السدس ها هنا والمقاسمة فإن زادوا على أخ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 السدس والباقي لهم وإن كان مع الزوج ابنتان أو بنت وبن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ت و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سقطت الإخوة والأخوات وفرضت 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لت المسألة إلى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وبنت وأخت وجد الباقي بين الجد والأخت على ثلاثة و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فإن كان مكان الأخت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ان فالباقي بينهم وتصح مع الأخ من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أختين من اثنين وثلاثين وإن زادوا فرضت 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ت المسأ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 ثم تصحح على المنكسر عليهم وإن كان مع الزوجة ابنتا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بنت ابن وبنت وأم أو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للجد السدس ويبقى للإخوة والأخوات 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وي الأرح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أرحام وهم الأقارب الذين لا فرض لهم ولا تعصيب وهم أحد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زا ولد ال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خوات وبنات الإخوة وولد الإخوة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جهات والعم من الأم والأخ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ت وبنات الأعمام والجد أبو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دة أدلت بأب بين أمين أو بأب أعلى من الجد فهؤلاء ومن أد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ون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وكان أبو عبد الله يورثهم إذا لم يكن ذو فرض ولا عصبة ولا أحد من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زوج والزوجة روى هذا القول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أبي عبيدة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درداء رضي الله عنهم وبه قال شريح و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علقمة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وكان زيد لا يورثهم ويجعل الباقي 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به 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م وأبو ثور وداود وابن ج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طاء بن يسار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إلى 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ير الله تعالى في العمة و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عليه أن لا ميراث 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ة وابنة الأخ لا ترثان مع أخ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تين كالأجنبيات وذلك لأن انضمام الأخ إليهما يؤكدهما ويقويهما بدليل أ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من الأب يعصبهن أخوهن فيما بقي بعد ميراث البنات والأخ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لا يرثن 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رث هاتان مع أخيهما فمع عدمه أول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إنما تثبت نصا ولا نص في هؤلاء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9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ا الأرحام بعضهم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في كتاب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حق بالتوارث في حكم الله تعالى قا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توارث في ابتداء الإسلام بال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جل يقول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ك ومالى مالك تنصرني وأنص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ني وأرثك فيتعاقدان الحلف بينهم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وارثان به دون القرابة وذلك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عقدت أيما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توهم نصيبه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توارث بالإسلام وال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ولد ولم ي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المهاجرون دونه وذلك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آمنوا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هاجروا ما لكم من ولايتهم من شيء حتى يهاجرو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سخ ذلك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02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ا الأرحام بعضهم أولى ببعض في كتاب الله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حنيف أن رجلا رمى رجلا بسهم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رك إلا خالا فكتب فيه أبو عبيدة إلى عمر فكتب إليه عمر إ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رث من لا وارث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حديث حسن وروى المقدا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من لا 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 عنه وير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من لا مولى له يع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ك عان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ن م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خال فلا وراث ل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زاد من لا زاد له والماء طيب من لا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ر حيلة من لا حيلة له أو أنه أراد بالخال السلطا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ه ثلاثة أحد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حابة فهموا ذلك فكتب عمر بهذا جوابا لأبي عبيدة حين سأله عن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هم أحق بالفهم والصواب من غيره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اه وارثا والأصل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ستعمل للنف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ثبات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اد من لا عم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ند من لا سند له يا ذخر من لا ذخر له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ش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عن محمد بن يحيى بن حبان عن عمه واسع بن ح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الدحداحة ولم يدع وارثا ولا عصبة فرفع شأنه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ف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ى ابن أخته أبي لبابة بن عبد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ف إلا ابنة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ف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راثه لابنة أخيه ولأنه ذو 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وى الفروض وذلك لأنه ساوى الناس في الإسلام وزاد عليهم ب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منهم ولهذا كان أحق في الحياة بصدقته وصلته وبعد الموت ب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ض والعصبات المحجوبين إذا لم يكن من يحجبهم وحديثهم مرسل ثم يحتم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لهما مع ذوى الفروض والعصبات ولذلك سمى الخ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من لا وارث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إلا عند عدم الوارث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ان مع أخيه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أقو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يراث إنما ثبت نص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نصوصا ثم التعليل واجب 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وقد أمكن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ار إلى التعبد 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رث ذوو الأرحام فيجعل من لم يسم له فريضة على منز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له ممن هو نحوه فيجعل الخال بمنز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ة بمنزلة الأب و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ها بمنزلة العم وبنت الأخ بمنزلة الأخ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ى رحم لم يسم له فريضة فهو على هذا النحو مذهب أبي عبد الله في توريث ذوى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هل التنزيل وهو أن ينزل كل واحد منهم منزلة من يمت به من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فإن بعدوا نز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درجة إلى أن يصلوا إلى من يمتون به فيأخذون ميراث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حدا أخذ المال كله وإن كانوا جماعة قسمت المال بين من يمت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رث جعل لمن يمت به فإن بقي من سهام المسألة شيء رد عليهم على قدر سهام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قمة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وشريك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ن ورثهم غير أهل القرابة وقد روى عن على وعبد الله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أنهما نزلا بنت البنت منزلة البنت وبنت الأخ منزلة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لأخت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والعمة منزلة الأب والخالة منزلة الأم وروى ذلك عن عمر رضي الله عنه في ا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 وعن عل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زل العمة بمنزلة العم وروى ذلك عن علقمة ومسروق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عن أحمد رضي الله عنه وعن الثوري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نزلاها 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مع ولد الإخوة والأخوات ونزلها آخرون منزلة الجدة وإنما صار هذ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 لأنها أدلت بأربع جهات وارثات فالأب والعم أخواها والجد والجدة أبواها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لخالة جدة لأن الجدة أمها والصحيح من ذلك تنزيل العمة أبا والخالة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جوه ثلاثة أحدها ما روى الزهر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 بمنزل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ينهما أب والخالة بمنزلة الأم إذا لم يك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الثاني أنه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عبد الله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في الصحابة الثالث أن الأب أقوى جهات العمة والأم أقوى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تنزيلهما بهما دون غيرهما كبنت الأخ وبنت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نز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أبويهما دون أخويهما ولأنه إذا اجتمع لهما قرابات ولم يمكن توريثهما بجمي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ا بأق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 عند من لم يورثهم بجميع قراباتهم وكالأخ من الأبوين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ثه بال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هة أبيه دون قرابة أمه فأما أبو حنيفة وأصحابه فإنهم ورث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تيب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وا أولاهم من كان من ولد الميت وإن سفلوا ثم ولد أبو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إن سفلوا ثم ولد أبوى أبويه وإن سفلوا كذلك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بنو أب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ك بنو أب أقرب منه وإن نزلت درجتهم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أبا الأم وإن 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ولد البنات ويسمى مذهبهم مذهب أهل القرابة ولنا أنهم فرع في الميرا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لحاقهم بمن هم فرع له وقد ثبت أن ولد الميت من الإناث لا يسقط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أولى أن لا يسقطهم ولده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نت بنت وبنت بن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أربعة فإن كان معهما بنت أخ فالباقي لها وتصح من ستة فإن كان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نت البنت النصف ولبنت بنت الابن السدس تكملة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لة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بنت الأخ فإن كان مكان الخالة عمة حجبت بنت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باق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 كالأب فتسقط من هو بمنزلة الأخ ومن نزلها عما جعل الباقي لبنت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 ومن نزلها جدا قاسم بنت الأخ الثلث الباقي بينهما نصفين ومن نزلها جدة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أخ الباقي وفي قول أهل القرابة أنه لا ترث بنت الأخ مع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ولا مع بنت بنت الاب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رد أحد م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ل كله في قول جمي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م وإن كانوا جماعة لم يخل إما أن يدلوا بشخص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جماعة فإن أدلوا ب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كانوا في در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 على حسب مواريثهم منه فإن أسقط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ا كأبي الأم والأخ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الأخوال لأن الأب يسقط الإخوة والأخوا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قرب من بعض فالميراث لأقربهم ك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ي أم أو ابن خال ف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ة لأنها تلقى الأم بأول درجة وهذا قول عامة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حكى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ابة الأم خاصة أنهم أماتوا الأم وجعلوا نصيبها لورث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قولهم قول من أمات السبب واستعمله بعض الفرضيين في جميع ذوى الأرحا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لخالة نصف ميراث الأم لأنها أخت ولأم أبي الأم السدس لأنها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ابن الخال لأنه ابن أخ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راث من الميت لا من سبب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نا أم أم الأم دون ابن ع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أيضا في أبي أم أم وابن عم أب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للجد لأنه أقرب ولو كانت الأم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رثها ابن عم أبيها دو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خالة وأم أبي أم وعم أم المال ل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للخالة النصف وللجدة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م فإن لم يكن فيها ع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 الخالة وأم أبي الأم ع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ا جدة فالمال بين الخالة وعمها نصفين ابن خالة وابن عم أم الما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وعندهم لابن عم الأم فأما إن أدلى جماعة ب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مال للمد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 أحياء فقسمت المال بينهم على ما توجبه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ار لكل واحد منه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دلى به إذا لم يسبق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بعضهم بعضا وكانوا من جه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ابق إلى الوارث أولى وإن كانوا من و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بعيد حتى يلحق بمن أد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نصيبه سواء سقط به القريب أو لم يسقط هذا ظاهر كلام أحمد رضي الله عنه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جماعة من أصحابه في خالة وبنت خالة وبنت ابن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ة الثلث ولابن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الثلثان ولا تعطى بنت الخالة شيئا ونقل حنب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فيان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خالة وبنت ابن العم تعطى الخالة الثلث وتعطى بنت ابن العم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يدل على ما قلناه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الم والحسن بن صال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ر بن ص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بعيد إذا نزل أسقط القريب فالقري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 نزل البعيد حتى يلحق بالوارث وقال سائر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ق إلى الوارث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ولم يختلفوا فيما علمت في تقديم الأسبق إذا كان من جهة واحدة إلا نع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سالم فإنهما قالا في عمة وبنت 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ما نصفين ولم أعلم أ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لا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الجهات وبينها إلا أبا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دها خمس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ة و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ة والأخوة والعمومة وهذا يفضي إلى أن ابنة ال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ت العمة من الأم مسقطة لبنت العم من الأبوين ولا أعلم أحدا قال ب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خرقي هذا في ثلاث بنات عمومة 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لبنت العم من الأبوين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ضائه إلى ذلك أن بنت العم من الأم أبوها يدلى بالأب وبنت العم من الأبوين ت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يسقط العم وكذلك بنت العمة من جهة الأب وبنت العم من جهة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واب إذا أن تكون الجهات أربعا الأ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ة والأخوة و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ئل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بنت بنت وبنت بنت بنت بنت وبنت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الأولى و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الثانية إلا عند محمد 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يم فإنها تشاركهما ومن ورث الأقرب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الأخ لأنها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هل القرابة هو للأولى وحدها لأنها من ولد المي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 الثانية ابن خال وبنت عم 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ن ومن ورث الأسبق جعله لبنت الع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ا بنت عمة فلا شيء لها لأن بنت العم أسبق إلى الوارث منهما وهما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كان معهم 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بنت العم لأن العمة بمنزلة الأب وبنت الع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بنت بنت بنت وبنت بنت ابن المال لبنت بنت الابن عند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نعيم بنت بنت بنت وابن أخ من أم المال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ث الأقرب جعله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هو قول ضرار لأن البعيد إذا نزل أسقط القريب بنت بنت وبنت بنت اب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أربعة عند جميع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 القرابة هو لبنت البنت لأنها 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بنت بنت وبنت أخ هو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ث الأقرب جعله لبنت الأخ وعند أهل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بن بنت البنت ابن بنت وابن ابن ابن أخت لأبوين المال بينهما وعند من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رابة هو للأول بنت أخ وبنت عم أو بنت عمة المال لبنت الأخ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في توريث البعيد من القريب إن كان من جهتين أن يكون 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والعمة لأنهما من جهة الأب وذلك قول ضرار أيضا ابن أخت وابن عم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من ورث الأقرب جعله لابن الأخت وهو قول أهل القرابة أيضا لأنها من ولد أب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عم للأم من ولد أبوى أبويه بنت عم وبنت عم أب هو للأولى عند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بن سالم ونعيم بنت بنت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أب أم المال بينهما على أربعة بن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بو أم أب مثلها عندنا وعند من ورث الأقرب جعله للثاني بنت بنت 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لة للأولى النصف في الأولى ومع الخالة لها ثلاثة أرب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ث الأقرب الكل للعمة وللخالة ويحتمل أن تكون الجهات ثلاثا الأبوة والب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مة لأن جعل العمومة جهة خامسة يفضي إلى إسقاط بنت العم ببنت ال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إن جعلنا الأخوة جهة رابعة مع نفي جهة العمومة أفضى إلى إسقاط ولد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ات ببنات الأعمام والعمات وإذا جعلنا جميعهم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نا أسبق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كان 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وارث غير الزوج والزوجة أو مولى ن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م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د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ذوى الأرحام فمتى خلف الميت عصبة أو ذا فرض من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ل ك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ذوى الأرحام وهذا قول عامة من ورث ذوى الأرحام و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أولى منهم إلا ما روى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أنهما ور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مع البنت فيحتمل أنهما ورثاه لكونه عصبة أو مولى لئلا يخالف 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رث من لا وارث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أبو أم وجدة المال للجدة بنت ابن وبنت بنت ابن ابن أخ وابن أخت عم و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بني إخوة مفترقين لا شيء لذى الرحم 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لى المعتق وعصباته أحق من ذوى الأرحام وهو قول عامة من ور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لا يرى توريثهم أيضا وروى عن ابن مسعود تقديم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وبه قال ابنه أبو عبيدة وعبيد الله بن عبد الله بن 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مة 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جابر بن زي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قاسم بن عبد الرحمن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 والأول أصح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وارث له والمولى و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ولى يعقل وينصر فأشبه العص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يثهم مع الزوج والزوجة لا أعلم خلافا بين من ورثهم أنهم ي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حد الزوجين ما فضل عن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جب له ولا معاولة واختلف في 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ه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إمامنا أنهم يرثون ما فضل كما يرثون المال إذا انفردو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عبيد ومحمد بن الحسن واللؤ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من ورثهم وقال يحيى بن آدم و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مال الباقي بينهم على قدر سهام من يدلون به مع أحد الزوجين على ال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فرض للزوج فرضه كاملا من غير حجب ولا عول يقسم الباقي بين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هم فإنما يقع الخلاف في مسألة فيها من يدلى بذى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دلى بعصبة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لى جميعهم بذى فرض أو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ه ومن مسائل ذلك زوج وبنت بنت وبنت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أخت أو أولاد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ت أخ أو بنات أخ فللزوج النصف والباقي بي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ومن معها نصفين وقال يحيى و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من أربعة للزوج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سهمان يبقى سهم لم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ض للزوج النصف والنصف الآخر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بنت البنت سهمان ولمن معها سهم فإن كان مكان الزوج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المسأ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للمرأة سهم وللبنت أربعة ويبقى ثلاثة لمن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فرض للمرأة الربع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ينهم على سبعة 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وعشرين ومنها تصح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بنت أربعة أسباع الباقي اثنا عشر ويبقى تسعة لمن معها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وخالة وبنت عم للزوج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ذوى الأرحام على ستة لبنت ا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للخالة سهم ويبقى لبنت العم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اثني عشر سهما وفي قو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ر تفرض المسألة من اثني عشر للزوج ثلاثة وللبنت ستة وللأم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ل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ثم يعطى الزوج النصف وتجمع سهام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سعة فيقسم النصف البا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ها في اثنين تكن ثمانية عشر وإن كان مكان الزوج امرأة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للمرأة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ذوى الأرحام على ستة وهي توافق باقى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بالأثلاث فردها إلى اثنين وتضربها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عشر للمرأة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بنت نصف الباق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لة سهم ولبنت العم سهمان وعلى قو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ضها من أربعة وعشرين لذوى الأرحام منها أحد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رض للمرأة الر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ها سهم وله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 سهامهم بالثلث فتضرب ثلثها في أربعة تك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صح امرأة وثلاث بنات ثلاثة إخوة مفترقي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مفترقي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وثلاث خالات مفترقات وثلاث عم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ول من مسائل ذوى الأرحام إلا مسأ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ممن يقوم مقام الأم أو الجدة وست بنات ست أخو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ن ممن يأخذ المال بالفروض فإن للخالة السدس ولولد ا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من الأبوين الثلثان أصلها من ستة وعالت إلى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رث الذكور والإناث من ذوى الأرحا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 واحدا وأمهم واحدة إلا ا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 فللخال الثلثان وللخالة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توريث الذكور والإناث م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من أب واحد وأم واحدة فنقل الأثرم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بن الحارث في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ون بالسوية فظاهر هذا التسوية في جميع ذوى الأرحام وهو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عبيد وإسحاق ونعيم بن حماد لأنهم يرثون بالرحم 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 وأنثاهم كولد الأم ونقل يعقوب بن ب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ولد خاله وخالته ا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خ و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مثل حظ الأنثيين وكذلك ولد العم والعمة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 في من ترك خاله و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لة الثلث فظا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يل وهو قو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منزلين لأن ميراثهم معتبر بغيره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م على ذوى الفروض لأنهم يأخذون المال كله ولا على العصبة البعيد لأن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الميراث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عتبارهم بالقرب من العصبات والإخوة و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عن هذا بأنهم معتبرون بولد الأم وإنما يأخذون كل المال 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التسوية بين ولد الأم لأن آباءهم يستوى ذكرهم وأنثاهم إلا في 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ات السبب فإن للذكر مثل حظ الأنثيين والذي نقل الخرقي التسوية بي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خال والخالة ولم أعلم له موافقا على هذا القول ولا علمت وجه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بوهم واحدا وأمهم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خلاف إنما هو في ذكر 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ما وأمهما واحد فأما إذا اختلف آباؤهم وأمهاتهم كالأخوال والخالات ال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ت المفترقات أو إذا أدلى كل واحد منهم بغير من أدلى به الآخر كابن بنت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ذلك موضع آخر يذكر فيه غير 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ائ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ت معه أخته أو ابن بنت معه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ما نصفان عند من سوى و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وسائر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ما على ثلاثة ابنا وابنتا أخت لأبوين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ن وثلاث بنات أخت لأب وأربعة بني ولد وأربع بنات أخت لأم أصل المسألة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ت من الأبوين ثلاثة بين ولدها على أربعة وللأخت من الأب سهم بين ولدها على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من الأم سهم بين ولدها على ثمانية والأربعة داخ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ة تواف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فتضرب نصفها في ثمانية تك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خمسة تكن مائة وعشري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أبقى ولد الأم بحالهم وجعل ولد الأخت من الأبوي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فقهم سهامهم ب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ون إلى اثنين فيدخلان في ال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أخت من الأب تسعة ت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تكن اثن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خمسة تكن ثلاثمائة وستين وإن كانوا أولاد عم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ات مفترقات فكذلك وإن كانوا أولاد بنات أو أولاد أخوات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ب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سبعين عند من سوى ومن مائة وثمانية عند من فضل وقو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عشرين كأولاد ال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ك أولاد بنات أو 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 المال بين أمها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ن فما أصاب كل واحدة منهن فهو لولدها بالسوية عند من سوى وعند من فضل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حسب ميراثهم واختلف أصحاب أبي حنيفة فذهب أبو يوسف إلى قسم المال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دهم دون مراعاة أمهاتهم إذا استو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ن يدلون به من الآباء و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ات الميت للذكر مثل حظ الأنثيين كأولاد البنين وجعل محمد بن الحسن من أ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ابنا وإن كان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لى بالأنثى أنثى وإن كان ذكرا وجعل المدل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المدلين ثم قسم بينهم على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ولد الابن قسمه بينهم للذك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الأنثيين وما أصاب ولد الأنثى قسمه بينهم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ئ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بنت ابن بنت وابن بنت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سوى المال بينهم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من ولد بنين فكذلك وإن كانا من ولد بن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ا وبنتها لابنها ثلثاه ولبنتها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ابنها فهو لبنته وما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ها فهو لابنها فيصير للبنت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ابن سهم وقول محمد كذلك وقول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سهم كابن الميت وبنته ابنا بنت بنت وابن ابن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لابن ابن البنت النصف والباقي بين الباقين على ثلاثة سواء كانوا من ولد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ولد بنين وقول المفضلين إن كانوا من ولد بنين فلابن ابن البنت النصف و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ين الباقين على خمسة وإن كانوا من ولد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بن ابن البنت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الباقي للباقين على خمسة لأن المال كان للبن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بين 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ها أثلاثا للابن سهمان فهما ل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سهمان فهو لولدها قول محمد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خمسة لابن الابن سهمان لأنه يدلى ب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قين ثلاثة لأنهم يد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ثى قول أبي يوسف يقسم بينهم على سبعة لكل ابن سهمان وللبنت سهم ابنا بنت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ا ابن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سوى المال بينهم على أربعة بكل حال قول المفضلين 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بنتين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ولد واحدة فلابنها الثلثان بين ابنتيه ولاب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ين ابنيها قول أبي يوسف المال بينهم 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ذكر سهمان ولكل أنثى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حمد لكل ذكر سهم ولكل أنثى سهمان ابن وابنتا ابن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بنين و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بنت أخت قول من سوى النصف بين الأولين على أربعة والنصف الباقي بين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ة وتصح من أربعة وعشرين قول م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من ولد واحدة فل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بينهم على ستة وللآخرين الثلث بينهم على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أربعة وخمس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ن ولد اثنتين صحت من ستة وثلاثين قول أبي يوسف للذكر مثل حظ الأنثيين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ة عشر وقو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بن الأخت بمنزلة أربعة ذكور وولد بنت الأخت كست إن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المال بينهم على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د ابن الأخت منها ثمانية أسهم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للآخري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سبعة وتصح من اثنين وأربعين وترجع بالاختصار إ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ابنتا أخ وابن وابنة أخت لابنتي الأخ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منزلين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حمد الثلث لولدى الأخت بينهما بالسوية عند من سوى ومن فضل جعله بينهما أ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حمد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أخت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الباقين سهم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بنت وبنت بن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ربعة عند المنزلين جميعهم و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هو لبنت البنت لأنها أقرب فإن كان معهما بنتا بنت اب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ا ابن فمسألتهم من ثمانية وتصح من ستة عشر ابن بنت ابن وبنت ابن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لأنه أقرب إلى الوارث وهذا قول عامة من ورثهم إلا ما حكى عن ابن سالم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بعيد حتى يلحق بوارثه فيكون المال بينهما على أربعة للبنت ثلاثة ول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نت وبنت ابن بنت بنت ابن وبنت بنت ابن ابن وابنتا بنت ابن آخر ل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 الباقي بين الباقيات على أربعة فتضربها في أصل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ن ستة عشر ابن وبنت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بنات بنت وابنا بنت ابن لا شيء لهذين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لأن أمهما تسقط باستكمال البنات الثلثين ويكون النصف بين الابن وأخ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على ثلاث وتصح من اثني عشر عند من سوى ومن فضل جعلها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قرابة أيضا بنت بنت بنت وبنت ابن بنت أخرى وبنت 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ال لهذه إلا في قول أهل القرابة فإنه للأوليين وقول من أمات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مع القريب المال بين بنت ابن بنت وبنت بنت 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ربعة و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أن هذه وارثة البنت في أول درجة بنت بنت وبنت بنت بنت أخرى وبنت 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الأولى و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زلين وقال أهل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ى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يين وتسقط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بن أخت وبنت أخ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بن الأخت حق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بنت الأخت الأخرى حق أمها النصف وإن كان ابن وبنت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خت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ابن وبنت الأخت النصف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أخت الأخر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سألة الأولى فلا خلاف فيها بين المنزلين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يراث من أدلى به وهو قول محمد بن الحسن أيضا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ون بأنف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ابن الأخت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أخت الثلث وأما المسألة الثانية ف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ين في أن لولد كل أخت ميراثها وهو النصف ومن سوى جعل النصف بين ابن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لبنت الأخت الأخرى فتصح من أربعة ومن فضل جعل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ثلاثة وتصح من ست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بنت الربع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 الأخت الأولى الثلثان بينهما على ثلاثة ول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تسعة وإذا انفرد ولد كل أخ أو أخت فالعمل فيه على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بنات ومتى كان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خوة من ولد الأم فاتفق الجميع على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كرهم وأنث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ثوري ومن أمات السبب ثلاث بنات أخ وثلاث بني أخت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ن أم فالمال بينهم على عد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من أب أو من أبوين فلبنات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ي الأخت الثلث وتصح من تسعة عند المنزلين وعند محمد مثله 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وسف يجعل لبني الأخت الثلثين ولبنات الأخ الثلث ابن وبنت أخت لأبوين وابن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ربعة عند من فضل وعند من سوى تصح من ثمانية قول محمد كأنهما أخ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ن وأخت من أم فتصح من خمسة عشر فإن كان ولد الأم أيضا 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ة صح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من ثمانية إلا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عل للذكر من ولد الأم مثل حظ الأنثيين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من اثني عشر وعند محمد هي من ثمانية عشر ابنا أخت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وابنة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 وابنا أخت أخرى لأب في قول عامتهم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اثنين وثلاثين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وعند من فضل من ثمانية وأربعين وقول محمد يسقط ولد الأب ويتفق قوله مع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مال لولد الأخت من الأبوين ابن أخت لأبوين وابن وابنة أخت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ا وابنتا أخت أخرى لأم قول المنزلين من عشرين الثوري من ثلاثين محمد من 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 ثلاث بنات ثلاث أخو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نت ال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ثلاثة أخماس المال ولبنت الأخت من الأب الخمس ولبنت الأخت من الأم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ن مكان أمهاتهن وكذلك إن كن ثلاث عمات مفترقات مذهب أحمد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ين في ولد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ل يقسم بين الأخوات على قدر سهامهن فما أصا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فهو لولدها والمال في مسألتنا بين الأخوات على خمسة فيكون بين أولاده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ن ثلاث عمات مفترقات لأنهن أخو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ه بينهن كميراث 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قات من أخيهن وكذلك الحكم في ثلاث خالات مفترقات لأنهن أخوات الأم فميرا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كذلك وقدم أهل القرابة من كان لأب وأم من جميعهم ثم من كان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إلا محمد بن الحسن فإنه قسم ميراث أولاد الأخوات على أعد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ه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تهن كأنهم أخوات ومن مسائل ذلك ست بنات ثلاث أخوات مفترقات المال بين ال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صاب كل واحدة فهو لبنتيها وتصح من عشرة قول أبي يوسف 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 الأبوين قو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ثلثان ولولد الأم الثلث وتصح من ستة ست بنات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مقت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ي الأختين من الأبوين الثلثان ولولد الأم الثلث وتصح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حمد ابن أخت لأبوين وابن وابنة أخ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ا وابنتا أخت أخرى 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بنين وثلاث بنات أخت لأم هي من مائة وعشرين عند من 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تين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ومن أربعة وخمسين عند محمد فإن كان معهم أربعة بنين وأربع بنات أخرى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وأربعة وأربعين عند المنزلين كلهم قول محمد كأنهم أخت لأبوين وست أخ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عشرة أختا لأم وسهم ولد الأب بينهم على تسعة فتصح من ثلاثمائة و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إن كان ولد الأخت للأبوين ابنا و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 كذلك عند المنزلين وعند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ا أختان 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ولد الأب وتصح من مائة وستة وعشرين والقول في الع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رقات والخالات ال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ن كالقول في ولد الأخوات ال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خ لأم وبنت ابن أخ لأب للأول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ثاني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ين وفي القرابة هو للأولى لأنها أقرب إلى الميت بنت بنت أخ لأبوين و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لأبوين المال لهذه في قولهم جميعا بنت ابن أخ لأم وبنت بنت أخ لأبوين واب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لأب للأول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ثاني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لثانية بنت أخ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أخ لأب المال للأولى إلا في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الم و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باقي للثانية لأنهم يورثون البعيد مع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وا من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وبنت أخت لأبوين وبنتا أخ لأب وثلاثة بني أخت لأب وخمسة بني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وعشر بنات أخ لأم أصلها من ثمانية عشر وتصح من خمسمائة وأربعين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 ذلك بين ولدى الأخت للأبوين بالسوية عند من سوى وأثلاث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د الأم الثلث وهو مائة وثمانون ولولد الأخ 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د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ون ولولد الأب تسعون ولولد الأخ 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د الأخت ثلاثون ثلاث بنات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رقين وثلاث بنات أخوات مفترقات لولدى الأم الثلث بينهما بالسوية والباقي لول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الأخ ثلثاه ولبنت أخت ثلثه وإن كان معهم ثلاثة بني أخوال مفت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خال من الأم سدسه وباقيه لابن الخال من الأبوين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الأخ من الأبوين ثلثاه ولبنت الأخت ثلثه وتصح من ستة وثلاثين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أخوال مفترقين في قسمة ميراث الأم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ثلاثة إخوة مفت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م ميراثهم بينهم وكذلك ثلاثة أخوال مفترقين مع ثلاثة خالات مفترقات كثلاث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مفترقين مع ثلاث بنات أخو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ثلاث بنات عمومة مفترقين فالمال لبنت ال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لأنهن أقمن مقام آبا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تنزي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قرابة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بنت العم من الأبوين وبنت العم من الأم على أربعة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من الأم السدس والباقي لبنت العم من الأبوين كبنات الإخوة ولا يصح 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بمنزلة آبا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آباؤهن أحياء لكان المال للعم من الأبوين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الإخوة لأن آباءهن يكون المال بينهم على ستة ويرث الأخ من الأم مع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بخلاف العمو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 محمد 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بنت الع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لأنها بعد درجتين بمنزلة الأب فيسقط به العم 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شيء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من رأيه يفضي إلى هذا فإنه ذكر أن الأ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ة جهة أخرى وأن البعيد والقريب من ذوى الأرحام إذا كانا من جهتين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حتى يلحق بوارثه سواء سقط به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سقط فيلزم على هذا أن ت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عم من الأم حتى تلحق بالأب فيسقط بها ابنتا العمين الآخرين وأظن أبا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إفضاء هذا القول إلى هذا لم ي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هب إليه لما فيه من 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ومقتضى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قاط القوى بالضعيف والقريب بالبعيد ولا يختلف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حكم في هذه المسألة على ما قال الخرقي ومن مسائل ذلك بنت عم لأبوين وبنت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 المال للأولى بنت عم لأب وبنت عم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نت عم لأب وبنت ابن عم 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بنت ابن عم لأب وبنت عم لأم المال للأولى عند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لثانية عند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لأنها أقرب بنت عم لأم وبنت بنت عم لأبوين المال للأولى في قولهم جميعا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وابن عمة المال لبنت العم عند الجمهور وحكى عن الثوري أن لبنت العم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عمة سهم بنت بنت عم وبنت ابن عم المال لهذه عند الجمهور وقول ا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ى بنت عمة من أبوين وبنت عم من أم لبنت الع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عمة النصف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عليهما الباقي فيكون بينهما على أربعة ثلاث بنات عمات مفترقات وبنت عم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ن على ستة فإن كان معهن بنت عم من أبوين أو أب ورثت المال د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 ثلاث خال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عمات مفترقات ف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ثلاث خالات على خمسة أسهم والثلثان بين الثلاث عمات على خمس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 خمسة عشر سهما للخالة التي من قبل الأب والأم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لة التي من قبل الأب سهم وللخالة التي من قبل الأم سهم وللعمة التي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الأم ست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ة التي من قبل الأب سهمان وللعمة التي من قبل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إنما كان كذلك لأن الخالات بمنزلة الأم والعمات بمنزل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أباه وأمه فلأم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أبيه ثم ما صار للأم بين أخواتها عل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أخوات لها مفترقات فيقسم نصيبها بينهن 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كما يقسم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بين أخواته المفترقات وما صار للأب قسم بين أخواته على خمسة فصار الك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هما تجزئ عن الأخرى لأنهما عددان متماثلان فنضرب خم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مسألة وهو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خمسة عشر كما ذكر للخالات سهم في خمسة مقس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 وللعمات سهمان في خمسة تكن عشرة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مسة كما ذك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المنزلين وعند أهل القرابة للعمة من الأبوين الثلثان وللخ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سائرهن وقال نعيم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ات كلهن سواء فيكون نصيب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على ثلاثة وكذلك نصيب العمات بينهن على ثلاثة يتساو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عندهما من تسعة فإن كان مع الخالات خال من أم ومع العمات عم من أم فسه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فريقين بينهم 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ثمانية عشر سهما عند المنزل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ل مفترقين معهم أخواتهم وعم وعمة من أم الثلث بين الأخوال والخالات 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 والخالة من الأم ثلاثة بينهما بالسوية وثلثاه للخال والخالة من ال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ثلاثة عند من فضل وهو قول أكثر المنز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الروايتين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ا الخرقي في الخال والخالة خاصة دون سائر ذوى الأرحام والرواية الأخرى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بين العم والعمة بالسوية ثلاث عمات وثلاث بنات 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 خالات وثلاثة بني خال الميراث للعمات و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الباقو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ات الثلث والباقي للعمات فإن كان معهم ثلاث بنات 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خالات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مات لأنهن بمنزلة الأب فيسقط بهن بنات الإخوة لأنهن بمنزلة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عل أولاد الإخوة والأخوات من جهة الأبوة فيقدم ول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لى العمات لأنهم أولاد بنيه والعمات أخواته ووجه هذا الاحتمال أننا إذا 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 جهة والأبوة جهة أخرى مع ما تقرر من أصلنا أن البعيد والقريب إذا كا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البعيد حتى يلحق بوارثه سواء سقط به القريب أو لم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ولد الإخوة ببنات العم من الأم لأنهن من جهة الأب ويلزم من هذا أن يسقطن ب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ت وبنات الأعمام كلهم فأما إن كان مكان العمات والخالات بناتهن فللخالات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ناتهن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بنات الإخوة لبنت الأخ من الأم السدس والباقي 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ألة من ثلاثين فإن لم يكن بنات إخوة من أبوين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فالباقي لبنت العم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وابن 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ة الثلث والباقي لابن العم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ث البعيد مع القريب وفي قول أكثر المنزلين وأهل القراب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ة لأنها أقرب وكذلك إن كان مكان الخالة خال عمة وابن خال معه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بن الخال وأخته بالسوية إن كان أبوهما خالا من أم وإن كان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ين ففيه روايتان إحداهما هو بينهما بالسوية أيض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ة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ة وعند أكثر الفرضيين المال للعمة بنت عم وابن عمة وبنت خال وابن 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بنت الخال وابن الخالة بالسوية إن كانا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من أبوين أو من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هو بينهما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ثلاثة‏؟‏ فيه روايتان وإن كان ابن الخالة م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 من أب فلابن الخالة سدس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بنت الخال وإن كانت بنت الخ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ابن الخالة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بينهما على أربعة والباقي لابن العم وعن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ين المال كله لبنت العم لأنها أسبق إلى الوارث خالة وبنت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و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هل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خالة عمة وبنت عم من نزل العمة أبا جعل المال ل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ا عما جعل المال بينهما نصفين وكذلك من أمات السبب بنت ابن عم لأب وبنت 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بنت ابن العم ابن خالة من أم وبنت خالة من أب وبنت عم من أ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ة من أب الثلث من أربعة والثلثان من أربع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اثني عشر وفي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بنت 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لابن العمة وتصح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 وخالة وأبو أم المال لأبي الأم فإن كان معهم ابنة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لث لأبي الأم والباقي لابنة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مة وإن كان مكان أبي الأم أم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ا لأن الخالة أسبق إلى الوارث والجهة واحدة خالة وأبو أم أم المال لل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منز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سقط أم الأم ابن خال وابن أخ من أم المال 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كأنهما أم وأخ من أم وعند المنزلين هو لابن الأخ فإن كان معهما ابن 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 على خمسة لابن الأخت ثلاثة أخماسه ولكل واحد منهما الخم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م بنت أخ من أبوين فل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الباقين السدس وعند المنز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ابن الخال والمال بين الباقين على خمسة خال وابن ابن أخت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ثلاثة وعند المنزلين هو للخال بنت بنت أخت لأبوين وابن ابن أخ لأم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خ لأب وبنت 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سدس والباقي لبنت ابن الأخ وعند المنزلين 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ة وابنة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عمة عند من نزلها أبا ولابنة الأخ عن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ها عما وبينهما عند من نزلها جدا بنت عم وبنت عمة وبنت أخ من أم وبنت 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الأخ من الأم السدس والباقي لبنت الأخ من الأب فإن لم يكن بنت 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لبنت العم ويجيء على قول من نزل البعيد حتى يلحقه بوارثه وجعل الأ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وة جهة أن يسقط أولاد الإخوة فإن جعل الأبوة جهة والعمومة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بنت العم ببنت الع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ول ابن سالم وهو بعيد بنت عم وبنت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خ من أب لبنت الخا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بنت الأخ وعند أكثر المنزلين الكل 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ثلاث بنات أخوات مفترقات وثلاث بنات عمات مفت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الباقي بين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ت على خمسة وتصح من ثلاثين فإن كان معهم خال أو خالة أو أحد من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دس ولا شيء لولد العمات إلا على قول ابن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إنه يورثهم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الأخوات ويقتضيه قول أبي الخطاب 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ة وثلاث بنات ثلاث أخوات مفت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الة السدس والباقي للعمة ومن نزلها عما فلبنتي الأخت من الأبوي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من الأب السدس ولبنتي الأخت من الأم السدس فإن كن بنات ست أخوات مفترقات ع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إلى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ت الأبوين وأخوالهما وخالاتهما مذهبنا ما تقدم من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ق إلى الوارث إن كانا من جه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يل البعيد حتى يلحق بوارثه 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ين ثم يجعل لمن يدلى به ما كان له وأكثر المنزلين يعطون الميراث للأسبق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المشهور عن أهل العراق أن نصيب الأم بين خالها وخالتها وعمها و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نصيب الأب بين عماته وخالاته كذلك ومن مسائل ذلك ثلاث خالات أم مفت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عمام أم مفترقين وثلاث خالات أب مفترقات فخالات الأم بمنزلة أ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ت الأب بمنزلة أم الأب فيكون المال بين هاتين الجدتين نصفين ونصيب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ين أخواتها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عمات الأم لأنهن بمنزلة أبي الأم وهو غير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م عمات أب فلخالات الأب والأم السدس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عمات الأب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جد عمة أب وعمة أم لعمة الأم الثلث والباقي لعمة الأب هذا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عراق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عمة الأب لأنها أسبق لأنها أخت ال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وهذا قول أكثر المنزلين لأنهم يورثون الأسبق بكل حال خالة أم وعمة أب لل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مة لأنهما كجد وجدة وكذلك القول في خالة أب وعمته خال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ة أب المال للخالة لأنهما بمنزلة أم أم وأم أم أب خال أب وعم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نزلة جدة والجدات بمنزلة الأمهات بنت خال أم وبنت ع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 الخال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عم ما بقي ومن ورث الأسبق جعل الكل لبنت العم أبو أبي أم وأبو أم أ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أم الأب فإن كان معهما أبو أم أم فهو بينهما نصفين لأنهما بمنزلة ج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اذيتين أبو أم أبي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بي أم أم المال لهذا لأنه أسبق فإن كان مع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ي أب فالمال له لأنه بأول درجة يلقى الوارث أب وأم أبي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أب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باقي للأب فإن كان معهما أبو أم أم فالمال له لأنه يدلى بوار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أبو أ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 هذا والذي قبل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ذى الرحم قرابتان ورث بهما بإجماع من المورثي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يحكى عن أبي يوسف أنهم لا يرثون إلا بقرابة واحدة وليس بصحيح عنه ولا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أنه شخص له جهتان لا يرجح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 بهما كالزوج إذا كان ابن عم وابن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خا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ب ذلك أن تجعل ذا القرابتين كشخص فتقول في ابن بنت بن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بن بن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بنت بنت أخرى للابن الثلثان وللبنت الثلث فإن كانت أ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ثلاثة أرباع المال عند من سوى ولأخته الربع ومن فضل جعل له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خته السدس وهذا قول أكثر المنزلين وقول أبي حنيفة ومحمد وقياس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بعة أخماس المال ولأخته الخمس بنتا أخت من أم إحداهما بنت أخ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خت من أبوين هي من اثني عشر ستة لبنت الأخت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ل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تين من جهة ابنها ولها سهم من جهة أمها وللأخرى سهم عمتان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من أم وخالة من أبوين هي من اثني عش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 القرابتين خمسة ول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ربعة وللخالة من الأبوين ثلاثة فإن كان معهما عم من أم هو خال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ين ابن وبنت ابن عمة من أم البنت هي بنت عم من أم والعم هو خال من أ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ابن خال من أب الابن هو ابن بنت خال أخر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ان عمان من أم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ائل شت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تفرقة فإنها مسائل من أبواب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وشت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سبهم جميعا وقلوبهم شت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2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سعيكم لش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قد عشت في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الناس أطوارا على طرق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شتى وقاسيت فيها اللين والفظ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المشكل يرث نصف ميراث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ميراث أنث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من حيث يبول الرجل فليس بمشكل وحكمه في الميراث وغيره حكم رجل وإن بال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ول المرأة فله حكم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ثى هو الذي له ذكر وفرج امرأة أو ثقب في مكان الفرج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وينقسم إلى مشكل وغير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ى يتبين فيه علامات الذكورية أو الأنوث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أن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 فليس بمشكل وإنما هو رجل فيه خلقة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قة زائدة وحكمه في إرثه وسائر أحكامه حكم ما ظهرت علاماته فيه ويعتبر بم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من بلغنا قوله من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الخنثى يورث من حيث ي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ل من حيث يبول الرجل فهو رجل وإن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تب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مرأة وممن روى عنه ذلك على ومعاوية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أهل الكوفة وسائر أهل العلم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ك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مولود له قبل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يور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يب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خ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وه من أول ما يبول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روج البول 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مات لوجودها من الصغير والكبير وسائر العلامات إنما يوجد بعد الكبر مثل 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وتفلك الث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مني والحيض والحبل وإن بال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هما نص عليه أحمد وروى ذلك عن سعيد بن المسيب وبه قال الجمهور فإن خرجا مع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أحدهما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من المكان الذي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كثر وحكى هذا عن الأوزاعي وصاحبى أبي حنيفة ووقف في ذلك أبو حنيفة ولم يعت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رضي الله عنه في أحد الوجه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زية لإحدى العلا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بها كالسبق فإن استويا فهو حينئذ مشكل فإن مات له من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أمر حتى يبلغ فيتبين فيه علامات الرجل من نبات اللحية و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ني رجل أو علامات النساء من الحيض والحبل وتفلك الثديي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ميموني وحكى عن على والحسن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 أضل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ضلاع المرأة أكثر من أضلاع الرجل بضلع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هذا لما أ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ولما احتيج إلى مراعاة المبال و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إلى جنب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 عليه فهو رجل وإن شلشل بين فخذيه فهو امرأة وليس على هذا تعويل والصحي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يوقف أمره ما دام صغيرا فإن احتيج إلى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أعطى هو ومن مع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الباقي إلى حين بلوغه فتعمل المسأ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ذكر ثم على أنه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إلى كل وارث أقل النصيبين ويقف الباقي حتى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قبل بلوغه أو بلغ مشك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ظهر فيه علامة ورث نصف ميراث ذكر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أنثى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باس والشعب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مك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ى وشريك والحسن بن صالح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آ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ر بن صرد ونعيم بن حماد وورثه أبو حنيفة بأسوأ حا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باقي ل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وأعطاه الشافعي ومن معه اليقين ووقف الباقي حتى يتبين الأمر أو يصطلحو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جرير وورثه بعض أهل البصرة على الدعوى فيما بق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بعضهم بالدعوى من أصل المال وفيه أقوال شاذة سوى هذ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 في الصحابة منكرا ولأن حالتيه تسا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تسوية بين حكميهم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داعى نفسان دارا بأيديهما ولا بينة لهما وليس توريثه بأسوأ أحواله ب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 من مع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صيصه بهذا تحكم لا دليل عليه ولا سبيل إلى الوقف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له تنتظر وفيه تضييع المال مع يقين استحقاق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من ورثه نصف ميراث ذكر ونصف ميراث أنثى في كيفية تور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أكثرهم إلى أن يجعلوا مرة ذكورا ومرة إناثا وتعمل المسألة على هذ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رة ثم تضرب إحداهما في الأخرى إن تباينتا أو في وفقهما إن اتف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ما إن تماثلتا أو بأكثرهما إن تناسبتا فتضربهم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مع ما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إن تماثلتا وتضرب ما لكل واحد منهما في الأخرى إن تباينتا أو في وف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ف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فعه إليه ويسمى هذا مذهب المنزلين وهو اختيار أصحابنا وذهب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ى في الولد إذا كان فيهم 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جعل للأنثى سهمين وللخنث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ذكر أربعة وذلك لأننا نجعل للأنثى أقل عدد له 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ثنان وللذكر ضع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للخنثى نص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فيكون معه نصف ميراث ذكر ونصف ميراث أنث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ا بأس به وهذا القول يوافق الذي قبله في بعض المواضع ويخالفه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ن اختلافهما أننا لو قدرنا ابنا وبنتا وولدا خنثى لكانت المسألة 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نثى الثلث وهو ثلاثة وعلى القول الأول مسألة الذكورية م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وثية من أربعة تضرب إحداهما في الأخرى تكن عشرين ثم في اثنين تك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سهم في خمسة وسهم في أربعة يكن لها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ذكر ثمانية عشر وللخنثى 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همان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ا ثلاثة عشر وهي دون ثلث الأربعين وقول من 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وى فيما بقي بعد اليقين يوافق قول المنزلين في أكثر المواضع فإنه يقول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كر الخمسان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تة عشر من أربعين وهو يدعى النصف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الخمس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دعى الربع وللخنثى الربع بيقين وهو يدعى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المختلف فيه ستة أسهم يدعيها الخنثى كلها فتعطيه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ع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معه صارت له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يدعى أربعة فتعطيه نصفها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والبنت تدعى سهمين فتدفع إليها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ا تسعة وقد ورث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وى من أصل المال فعلى قولهم يكون الميراث في هذه المسألة من ثلاثة وعشر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عى ها هنا 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وخمسان ومخرجها 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ابن النصف عشرة و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ثى ثمانية تكن ثلاثة وعشرين فإن لم يكن في المسألة بنت ف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سبعة وكذلك قول من ورثهما بالدعوى من أصل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نز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للابن سبعة وللخنث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ن ورثه بالدعوى فيما عدا اليق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نت وولد خنثى ولا عصبة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خمسة في قول الثوري ومن اثني ع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ل وإن كان معهما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ستة للخنثى ثلاثة وللبنت سهمان وللعصبة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قوال الثلاثة فإن كان معهما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ة فهي في التنزيل من ستة وثلاثين 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نثى ستة عشر وللبنت أحد عشر وللعصبة ثلاثة وقياس قول الثوري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نثى والبنت ثلاثة أرباع المال بينهما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سدس ويبقى نصف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 وتصح من ستين وإن كان ولد 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بة فللخنثى ثلاثة أرباع المال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قول من ورثهما بالدعوى من أصل المال فإنه يجعل المال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لاثا لأن الخنثى تدعى المال كله والعصبة تدعى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يف النصف إلى الك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صاف لكل نصف ثلث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بن خنثى وعم هي في التنزيل من اثني عشر وت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صار إلى ستة للبنت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نثى الثلث وللع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خنثى يرث في حال دون حال كزوج وأخت وولد أب 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ى قول الثوري أن يجعل للخنثى نصف ما يرثه في حال إرثه وهو نصف سهم فتض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ام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تة ثم تبسطها أنصافا ليزول الكسر فتصير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والباقي بين الزوج والأخت نصفين وقد عمل أبو الخطاب هذه المسألة على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 ثمانية وعشرين للخنثى سهما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الآخرين ثلاثة عشر وإن كان زوج وأم وأخوان من أم وولد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ثى فله في حال الأنوثية ثلاثة من تسعة فاجعل له نصفها مضموما إلى سهام ب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بسطها تكن خمسة عشر له منها ثلاثة وهي الخمس وفي التنزيل له ست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ثلاثين وهي السدس وإن كانت بنت وبنت ابن وولد أخ خنثى 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ستة 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بنت الابن السدس وللخنث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ما بقي على القول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خنثيين فصاعدا نزلتهم بعدد أحوالهم في أحد الوجهين ف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ثنين أربع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لاثة ثمانية وللأربعة ستة عشر وللخمسة اثني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مع مالهم في الأحوال كلها فتقسمه على عدد أحوالهم فما خرج بالقس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وا من جهة واحدة وإن كانوا من جهات جمعت ما لكل واحد منهم في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ه على عدد الأحوا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ارج بالقسم هو نصيبه وهذا قول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آدم وقول محمد بن الحسن على قياس قول الشعبي والوجه الآخ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ون حالين مرة ذكورا ومرة 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صنع في الواحد وهذا قول أبي يوسف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ه يعطى كل واحد بحسب ما فيه من الاحتمال فيعدل بينهم وفي الوجه الآخر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احتمالات دون بعض وهذا تحكم لا دليل عليه وبيان هذا في ولد خنثى وولد أخ خ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 ذكرين فالمال للولد وإن كانا أنثيين فللولد النصف والباقي للعم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عند من نزلهم حالين للولد ثلاثة أرب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ربعه ومن نز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ا زاد حالين آخرين وهو أن يكون الولد وحده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ولد الأخ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فتكون المسألة من ثمانية للولد المال في حالين والنصف في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أرباع المال ولولد الأخ نصف المال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بعه وهو الثمن ول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ومن قال بالدعوى فيما زاد على اليق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 النصف ي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يتدا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ينهم أثلاثا وتصح من ستة وكذلك الحكم في أخ خ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خ وفي كل عصبتين يحجب أحد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محجوب شيئا إذا كان أنث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بنتا وولدا خنثى وولد ابن خنثى وعصبة فمن نزلهما حالين جعلهما من ستة ل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ثى ثلاثة وللبنت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م ومن نزلهما أربعة أحوال جعلها من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جعل لولد الابن نصف السدس وللعم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عدل الطريقين لما في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إسقاط ولد الابن مع أن احتمال توريثه كاحتمال توريث العم وهكذا ت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ما كان أكثر منها ويكفي هذا القدر من هذا الباب فإنه نادر قل م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اجتماع خنثيين وأكثر نادر ال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بوجوده فلا حاجة إلى الت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نا في عصرنا شيئا شبيها بهذا لم يذكره الفرض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وا به فإنا وجدنا شخصين ليس لهما في قبلهما مخرج ل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ج أما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أنه ليس في قبله إلا لحمة ناتئة كالربوة يرشح البول منها رشحا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نا يسألنا عن حكمه في الصلاة والتحرز من النجاسة في هذه السنة وهي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ليس له إلا مخرج واحد فيما بين المخرجين منه يتغوط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 وسألت من أخبرني عنه عن 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ني أنه إنما يلبس لباس النساء ويخالط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زل مع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 نفسه امرأة وحدثت أن في بعض بلاد العجم شخصا ليس له مخرج أص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ل ولا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تقايأ ما يأكله وما يشربه فهذا وما أشبهه في معنى الخ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مكن اعتباره بمب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علامة أخرى فهو مشكل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حكم الخنثى المشكل في ميراثه وأحكامه كلها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لاعنة ترثه أمه وعصبتها فإن خلف أما وخالا ف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فل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لاعن امرأته ونف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حاكم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ولدها عنه وانقطع تعصيبه من جهة الملاعن فلم يرثه هو ولا أحد من 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 أمه وذوو الفروض منه فروضهم وينقطع التوارث بين الزوجين لا نعلم بي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جملة خلافا وأما إن مات أحدهم قبل تمام اللعان م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الآخ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هور 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مل الزوج لعانه لم يتوارث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الزوج بعد لعانه فإن لاعنت المرأة لم ترث ولم ت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 وحدت وإن ماتت هي بعد لعا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في قول جميعهم إلا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تم اللعان بينهما فمات أحدهما قبل تفريق الحاكم بينهما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ان وهو قول مالك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 ذلك عن الزهري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لأن اللعان يقتضي التحريم المؤبد فلم يعتبر في حصول الفرق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ينهما كالرضاع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ان ما لم يفرق الحاكم بين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أبي حنيفة وصاحب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تلاعنين ولو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اللعان لم يحتج إلى تفريقه وإن فرق الحاكم بينهما قبل تمام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الفرقة ولم ينقطع التوارث في قول الجمهور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عد أن تلاعنا ثلاثا وقعت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توارث لأنه وجد منهما 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وإن فرق بينهما قبل ذلك لم تقع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طع التوارث ولنا أنه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مام اللعان فأشبه التفريق قبل الثلاث وهذا الخلاف في توارث الزوجي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ينتفي عن الملاعن إذا تم اللعان بينهما من غير اعتبار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لأن انتفاءه بنفيه لا بقو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 بينكما فإن لم يذكره في اللع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 عن الم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طع التوارث بينهم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ى بزوال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يذكر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ولد عن الملاعن وألحقه ب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ه الرجل في لعانه ويحقق ذلك أن الولد كان حملا في البطن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ظروها فإن جاءت به أح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وحرة حمش الساق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إلا قد كذ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ت به جعدا جماليا خدلج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غ الأل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ذى رميت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ه على النعت المكروه إذا ثبت هذا عدنا إلى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هل العلم في ميراث الولد المنفي باللعان ف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أن عصبته عصبة أمه نقلها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 يروى ذلك عن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جابر بن زي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ليا يجعل ذا السهم من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أحق ممن لا سهم له وقدم الرد على غيره والرواية الثانية أن أمه ع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فعصبتها عصبته نقله أبو الحارث ومهنا وهذا قول ابن مسعود وروى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لما روى 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يراث ابن الملاعنة لأمه ولورثتها من بع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أيضا مكحو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وروى واثلة بن الأسق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وز المرأة ثلاثة مواريث عت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طها وولدها الذي لاعنت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يد الله بن عبيد بن عم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صديق لي من أهل المدينة من بني زريق أسأله عن ولد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إني سألت فأخبرت أنه قضى به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نزلة أبيه وأ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بو داود ولأنها قامت مقام أبيه وأمه في انتس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قامت مقامهما في حيازة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صبات الأم أدلوا بها فلم يرثوا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قارب الأب معه وكان زيد بن ثابت يورث من ابن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ورث من غ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 ولا يجعلها عصبة ابنها ولا عصبتها عصبته فإن كانت أمه مولاة لقوم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ميراثها ل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مولاة جعله لبيت المال وعن ابن عباس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المسيب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عمر بن عبد العزيز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أبو الزن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إلا أن أبا حنيفة وأهل البصرة جعلوا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ى الأرحام أحق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يراث إنما ثبت بالنص ولا نص في توريث الأم أكثر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ن الأم أكثر من السدس ولا في توريث أبي الأم وأشباهه من عصبات الأم ول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وجه لإثباته ووجه قول الخرق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وا الفرائض بأهلها فما بقي فهو لأولى رجل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الرجال به أقارب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أنه ألحق ولد الملاعنة بعصبة أمه وعن على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جم المرأة دعا أولياء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م ترثونه ولا يرث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م حكاه الإمام أحمد عنه ولأن الأم لو كانت عصبة كأبيه لحجبت إخوته ولأن 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أولادها فيجب أن تكون عصبتها عصبته كالأب فإذا خلف ابن الملاعنة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مه الثلث بلا خلاف والباقي لخاله لأنه عصبة أمه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وهذا قول على وابن مسعود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يه إلا أن ابن مسعود يعطيها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صبة والباقون بالرد وعند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بيت المال فإن كان معهما مو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عندنا وقال زيد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ه وإن لم يكن ل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إلا مولاها فالباقي له على الرواية التي اختارها الخرقي و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وهو قول ابن مسعود لأنها عصبة ابنها فإن لم يخلف إلا أمه فلها الثلث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الرد وهو قول على وسائر من يرى الرد وفي الرواية الأخرى لها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عصيب وإن كان مع الأم عص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كون الباقي لها أو له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ا عصبات فهو لأقربهم منها على رواية الخرقي فإذا كان معها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ا فهو لأبيها وإن كان مكان أبيها جدها فهو بين أخيها وجده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ابنها وهو أخوه لأمه فلا شيء لأخ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أمه الثلث ولأخيه السدس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أخيه وإن خلف أمه وأخاه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 السدس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دون أخته وإن خلف ابن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أخته أو خاله وخالته فالباقي للذك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أخته وابن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خته السدس والباقي لابن أخته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لأم في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اعنة مات وترك بنتا وبنت ابن ومولى أمه الباقي لمولى ال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هور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أولى من المولى فإن كان معهم أم فل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قي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لى وهو قول الأكثري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إن لم يكن معهم 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مردود عليهم في إحدى الروايتين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م فإن كان معهم أخ فلا شيء له ب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باقي في رواية والأخرى هو 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وأخ أو ابن أخ أو 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و أم أو غيرهم من العصبات للبنت النصف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 في قول العبادلة وإن كان معها أخ و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أخ وأخته أو خال أو 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اقي للذكر وحده في قولهم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لبنت بالفرض و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لى عليه السلام أنه جعل ذا السهم أحق ممن لا سهم له وأنه ورث م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 ذوى أرح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رثون من غيره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حفوظ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إنما المشهور عنه قوله لأولياء المرجومة عن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م ترث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كم وإن جنى جناية فعليكم وفسر القاضي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أم فعصبتها عص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رد على عصبة الأم كقوله في أخت وابن 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كله للأخت وهذا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ام بضد ما يقت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لفظ على خلاف ظاهره وإنما هذه الرواية كم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الشعبي عن على وعبد الله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ابن الملاعنة أمه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أم فعصبتها عصبته امرأة و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ان وابن أخ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وللجدة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ين الثلث والباقي لابن الأخ في الروايتين جمي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يرد على الأختين والجدة وهو قول القاضي في الرواية الثاني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 وابن أخ وبنت أخ الباقي لابن الأخ وحده ويحتمل أن يكون لأبي الأم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ى المال وخمسة أسداسه لابن الأخ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أم الأم والب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رك ابن الملاعنة ذا سهم فالمال لعصبة أمه في قول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عن على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ين ذوى الأرح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راث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وه عن على عليه السلام وذلك مثل خال وخالة وابن أخ وأخته المال ل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هو بينهما في المسألتين نصفين خالة لأب وأم وخال لأب المال للخ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خالة خالة وبنت بنت المال بينهما على أربعة وإذا لم يخ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 إلا ذا رحم فحكمهم في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كمهم في ميراث غيره على ما تقدم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سم ميراث الملاعنة ثم أكذب الملا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الولد و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ه النسب بعد موته إلا أن يكونا ت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أكذب نفسه والآخر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ه نسب الباقي والميت معا وقد مضى الكل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نفي باللعان توأمين ولهما ابن آخر من الزوج لم ي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 التوأمين فميراث توأمه منه كميراث الآخر في قول الجمهو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ه ميراث أخ لأبوين لأنه أخوه ل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زوج لو أقر بأحدهما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هذا أحد الوجهين لأصحاب الشافعي رضي الله عنه ولنا أنهما توأمان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ب ينتسب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توأمى الزانية ولا خلاف في توأمى الزانية وفار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استلحق أحدهما لأنه يثبت باستلحاقه أنه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 عصبة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صبتها عصبته إن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خاصة كقولنا في الأخوات مع البنات فعلى هذا لا يعقل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تزويج ولا غيره وهذا قول الأكثرين وروى عن على رضي الله عنه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ء المرجومة ف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كم يرثكم ولا ترثونه وإن جنى فعليكم و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لنا أنهم إنما ينتسبون إليه بقرابة الأم فلم يعق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عنهم ولاية التزويج كما لو علم أبوه ولا يلزم من التعص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التعصيب في العقل والتزو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أخوات مع البنات فأما إن أعت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 عبدا ثم مات ثم مات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م مولاه وأخا مولاه احتمل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إرث بالولاء لأن التعصيب ثابت وحكى ذلك عن أبي يوسف وهل يكون لل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‏؟‏ عل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ثبت لهما ميراث لأن النساء لا يرث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إلا ما أعتقن أو أعتق من أعت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يدلى بهن وما ذكرناه ل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يبطل بالأخوات مع البنات وبمن عصبهن أخوهن م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 ابن ابن الملاعنة إذا خلف أمه وأ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لا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مه الثلث والباقي لها بالرد وهذا قول على وعلى الرواية الأخرى الباقي لأم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صبة أبيه وهذا قول ابن مسعود ويعابا به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ة ورثت مع أم أكب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جد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بينهما بالفرض والرد على قول على وفي قول ابن مسعود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ى المال لأم أبيه أم أم وخال أب لأم للأم السدس وفي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أحدهما أنه لها بالرد والثاني لخا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على الكل للجدة خال و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 أب وأبو أم أب المال للعم لأنه أبو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عم فلأبي أ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بوها فإن لم يكن فلخال الأب فإن لم يكن فللخال لأنه ذو رحمه بنت وعم 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م وفي 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لبنت لأنه يقدم الرد على توريث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 بنت وأم وخال المال بين البنت والأم على أربعة 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عصبة الملاعنة ولو كان بدل الخال خال أب كان الباقي له لأنه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 فأما ابن ابن ابن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ف عمه وعم أبيه فالمال لع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ته وهذا ينبغي أن يكون إجماعا وقد قال بعض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م الأب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بن الملاعنة وهذا غلط بين لأن العصبات إنما يعتبر أقربهم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ئه وإن خلف ثلاث جدات متحاذيات فالسدس بينهن والباقي رد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هو قول على وفي الثانية لأم أبي أبيه وهو قول ابن مسعود وإن خلف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ه وجدة أبيه فلأم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جدته وفي الباقي روايتان إحداهما ي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الثانية لجدة أبيه وإن خلف خاله وخال أبيه وخال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خال جد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لخاله ولا شيء لخال أبيه فأما ولد بنت 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 الملاعنة عصب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يع لأن لهم نسبا معروفا من جهة أبيهم وهو زوج بنت الملاعنة ولو أ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لاعنة عبدا ثم ماتت ثم مات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م مولاته ورثت مال المولى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لبنتها والبنت عصبة لمولاها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ما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ميراث ولد الزنى في جميع ما ذكرنا كالحكم في ولد الملا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الأق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 إلا أن الحسن بن 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ولد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سلمين لأن أمه ليست فراشا بخلاف ولد الملاعنة والجمهور على التسوية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طاع نسب كل واحد منهما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ولد الملاعنة يلحق الملاع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ه وولد الزنى لا يلحق الزاني في قول الجمهور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إذا أقيم عليه الحد ويرثه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إذا جلد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وذكر عن عروة وسليمان بن يسار نحوه وروى على بن 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بأسا إذا زنى الرجل بالمرأة فحملت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مع حملها ويست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ولد له وأجمعوا على أنه إذا ولد على 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ادعاه آخر أنه لا يلحقه وإنما الخلاف فيما إذا ولد على غير فراش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 وللعاهر ال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إذا لم يستلحقه فلم يلحق ب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أمه فراشا أو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الحد عند من اعت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رث و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ر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في أن العبد لا يرث إلا ما روى عن ابن مسعود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ترك أبا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ى من ماله ثم يعتق فيرث وقاله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طاو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رث ويكون ما ورث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سبه وكما لو وصى له ولأنه تصح الوص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ث كالحمل ولنا أن فيه نقصا منع كونه موروثا فمنع كونه 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تد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فإنها تصح لمولاه ولا ميراث له وقياسهم ينتقض بمختلفي الدين وقو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أب رقيق حين موت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ثه كسائر الأقارب وذلك لأن الميراث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 بالموت فلم ينتقل عنهم إلى غيرهم وأجمعوا على أن المملوك لا يورث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 ف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 بالتمليك فملكه ناقص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 يزول إلى سيده بزوال ملكه عن 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عبدا وله مال فماله للبائع إلا أن يشترطه المبت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يد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فعه وأكساب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عد مماته وممن روى عنه أن العبد لا ير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ولا ي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به قال 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الأسير الذي مع الكفار إذا علمت حياته في قول عامة الفقهاء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لأنه عبد وليس بصحيح لأن الكفار لا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 بالقهر فهو باق على حريته ف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 وأم الولد كالقن لأنهم 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دبرا وأم الولد مملوكة يجوز لسيدها وطؤها بحك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رتها وحكمها حكم الأمة في جميع أحكامها إلا فيما ينقل الملك فيها أو يرا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كاتب فإن لم يملك قدر ما عليه فهو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ولا ي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قدر ما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أنه عبد ما بقي عليه درهم 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رث يروى ذلك عن عمر وزيد بن ثابت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م سلمة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 وأبي ثور وعن ابن المسيب وشريح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داود بإسناده 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عبد كاتب على مائة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واق فهو عبد وأيما عبد كاتب على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ا إلا عشرة دنانير ف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المنكدر وعمر بن عبد الله مولى 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ب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تاب بن أ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تب مكاتبا فهو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ى كتاب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المكاتب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وعجز عن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لأن ذلك يجب إيفاؤه للمكاتب فلا يجوز إبقاؤه على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 عما يجب رده إليه والرواية الثانية أنه إذا ملك ما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حر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له من يرثه ورث وإن مات فلسيده بقية كتابته والباقي لورثت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إحداكن مكاتب وكان عنده ما 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حتجب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حكم عن على وابن مسعود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سيده من تركته ما بقي من كت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شيء كان لورثة المكاتب وروى نحوه عن الزهري وبه قال ابن المسيب وأبو سل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سن و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 غير أن مالك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في كتابته أحق ممن لم يكن معه قال في مكاتب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وله ا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ضل من كتابته لأخيه دون ابنه وجعله أبو حنيفة عبد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م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أدى من تركته باقى كتابته والباقي لورثته وروى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مكاتبون مكاتبين فأيهم أدى النصف فلا رق علي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يه السلام إذا أدى النصف فهو حر وعن عروة نحوه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الش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ريم وعن ابن مسعود وشريح نحوه وعن ابن مسعود إذا أدى ثلثا أو ربعا فهو 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الصحيفة فهو غريم و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اقة في المكاتب في أول نجم يعني يعتق منه بقدر ما أدى و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ب وي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أدى وقد روى حماد بن سلمة عن أيوب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المكاتب حدا أو مير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بحساب ما عت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عليه الحد بحساب ما عتق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المكاتب بقدر ما عتق منه دية الحر وقدر ما رق منه دية العب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ومروان بن الحكم يقولان ذلك وقد روى حديث ابن عب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والحديث الذي رويناه لقولنا أ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من الفقهاء قال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أولا 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ضه حر يرث وي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جب على مقدار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عتق بعضه إذا كسب مالا ثم مات وخلفه نظر في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 بجزئ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كان قد هيأ سيده على منفعته فاكتسب في أيامه أو 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يراث إنما يستحقه بجزئه الحر أو كان قد قاسم سيده في حياته ف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مالك باقيه فيها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خلفه بينه وبي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لأن الشريك إذا استوفى حقه من كسبه مرة لم يبق له 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لا سبيل له على ما كسبه بنصف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ين شريكين فاقتسما 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أحدهما حق في حص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يخلف أحد الشريكين فيما عتق منه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كسبه بجزئه الحر خاصة ولا اقتسما كسبه فلمالك باقيه من تركته بقدر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ورثته وإن مات من يرثه فإنه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رث ويحجب على قدر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وهذا قول 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به قال عثمان البتى و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المزني وأهل الظاهر و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وأحكامه أحكام العبد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يم وجعلا ماله 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لأنه ليس لمالك باقيه على ما عتق منه ملك ولا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ذو رحم قال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على قول الشافعي رضي الله عنه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 بيت المال لأنه لا حق له فيما كسبه بجزئه الحر وقال 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سبه بجزئه الحر لورثته ولا يرث هو ممن مات شيئا وبه قال طاوس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حر في جميع أحكامه في توريثه والإرث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به قال الحسن وجابر بن زي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ثور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لؤلؤى 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ذي لم يعتق استسعى العبد فله من تركته سعايته وله نصف و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م الشريك فولاؤه كله للذى أعتق بعضه ولنا ما روى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ى عن يزيد بن هارون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عبد يعتق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ويورث على قدر ما عتق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ثبت لكل بعض حكمه كما لو كان الأخ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لأحدهما على الأخر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تفريع على قولنا لأن العمل على غيره واضح وكيفية توريثه أن يعطى من ل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فيه من الحرية من فرضه وإن كان عصبة نظر ما له مع الحرية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فيه منها وإن كانا عصبتين لا يحجب أحدهما الآخر كابنين نصفهم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تكمل الحرية فيهما بأن تضم الحرية من أحدهما إلى ما في الآخ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مل منهما واحد ورثا جميعا ميراث ابن حر لأن نصفي شيء شيء كامل ثم يقس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 بينهما على قدر ما في كل واحد منهم فإذا كان ثلثا أحدهم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ان ما ورثاه بينهما أثلاثا وإن نقص ما فيهما من الحرية عن حر كامل ورثا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حر واحد وكان الجزءان فيهما سواء قسم ما يرثانه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أعطى كل واحد منهما بقدر ما فيه 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قول على رضي الله عنه والوجه الآخر لا تكمل الحرية 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و كملت لم يظهر للرق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في ميراثهما كالحرين وإن كان أحدهما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قد قيل فيهما وجهان أيضا والصحيح أن الحرية لا تكمل ها هنا لأن الشي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بما يسق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مع بينه وبين ما ينافيه وورثه بعضهم بالخطاب و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 وحجب بعضهم ببعض على مثال تنزيل الخناثى وقال أبو يوسف بمعناه ومسائ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صفه حر له نص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 ابن آخر نصفه حر فلهما المال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في ال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نصفه والباقي للعصبة أو لبيت المال إن لم تكن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لكل واحد منهما ثلاثة أثمان المال لأنهما لو كانا 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النصف ولو كانا رقيقين لم يكن لهما شيء ولو كان الأكبر وحده حرا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ا شيء ل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أصغر وحده حرا كان له كذلك ولكل واحد م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حوال مال ونصف فله ر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أثمان فإن كان معهما ابن آخر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سم المال بينهم على ثمانية كما تقسم مسألة المباهل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قسم النصف بينهم على ثمانية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ثلث بينهم أثلاث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سدس بين صاحبى النصفين نصفين وعلى تنزيل الأحوال يحتمل أن يكون لكل واحد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حر سد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ه ولمن ثلثه حر ثلثا ذلك وهو تس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سدس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المال في حال ونصفه في حالين وثلثه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مالان وثل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حوال فنعطيه ث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دس وثمن ويعطى من ثلثه حر ثلثيه وهو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سدس ابن حر وابن نصفه حر المال بينهما على ثلاثة على الوجه الأول و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بينهما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حر فيكون للحر ثلاثة أرباع وللآخر الرب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هما بالأحوال أفضى إلى هذا لأن للحر المال في حال ونصفه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أرباع وللآخر نصفه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ذلك وهو الربع ولو خاطبتهما ل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مال لو كان أخوك رقيقا ونصفه لو 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جبك بحريته ع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ها يحجبك عن الربع يبقى لك ثلاثة أرباع ويقال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نصف لو كنت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صفك حرا فلك نصفه وهو الربع ابن ثلثاه حر وابن ثلث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هما أثلاثا و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بينهما وللآخر ثلث فيكون له النصف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الثلثان بينهما أثلاثا وبالخطاب تقول لمن ثلثا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وح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ان المال لك ولو كنتما 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 النصف فقد حجبك بحريته عن النصف فب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ك عن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ك خمسة أسداس لو كنت حرا فلك بثلثى حريته خمسة أتساع و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ك أخوك بثلثى حريته عن ثلث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لث يبقى لك الثلثان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حريتهم ثلث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سعان ويبقى التسعان للعصبة إن كان أو ذى رحم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في بيت المال ابن حر وبنت نصفه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خمسة أسداس المال وللبنت سد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لتنزيل جميعا ومن جمع الحرية أفضى قوله إلى أن له أربعة أخماس المال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إن كانت بنت حرة وابن نصفه حر و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ابن الثلث ولها ربع وسدس و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يهما جعل المال بينهما نصفين ابن وبنت نصفهما حر وعصبة فمن جمع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لاثة أرباع المال بينهما على ثلاثة وقال بعض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بينهما ع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ث بالتنزيل والأحو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بن المال في حال وثلثاه في حال فله ر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وسدس وللبنت نصف ذلك ثمن ونصف سدس والباقي للعصبة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ن فهي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نا البنت وحدها حرة فهي من اثنين وإن قدرنا الابن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فالمال له وإن قدرناهما رقيقين فالمال ل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اثنين في ثلاثة تك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ربعة أحوال تك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ابن المال في حال ستة وثلثا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صار ل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النصف في حال والثلث في حال خمسة وللعصبة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في حال تسعة فإن لم تكن عصبة جعلت للبنت في حال حريتها المال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ا مال وثلث فتجعل لها ربع ذلك وهو الثلث فإن كان 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م حرتان كملت الحري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با الأم إلى السدس والمرأة إلى الث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لو انفرد لحجب نصف الحجب فإذا اجتمعا اجتمع الحجب ومن ورث ب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سدس في ثلاثة أحوال والثلث في حال فلها ر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وثلث وثمن وللمرأة الثمن في ثلاثة أحوال والربع في حال فلها رب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ربع الثمن وللابن الباقي في حال وثلثاه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ربعه وللبنت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في حال والنصف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ربعه وإن لم يكن في المسألة عصبة ف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ض والرد أحد وعشرون من اثنين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نصف وللأم سبعة مكان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مسألة إذا لم يكن فيها رد بالبسط من مائتين وثمانية وثمان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تون وللمرأة خمسة وأربعون وللابن خمسة 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ثلاث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عصبة وقياس قول من جمع الحرية في الحجب أن يجمع الحرية في التو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هما ثلاثة أرباع الباقي و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سبعة عشر من ثمانية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و كانا حرين لكان لهما سبعة عشر من أربعة وعشرين فيكون لهما بنصف حر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ذلك وهذا غلط لأنه جعل حجب كل واحد منهما لصاحبه بنصف حريته كحجب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اغ هذا لكان لهم حال انفرادهما النصف بينهما من غير زياد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ن نصف كل واحد منهم حر إن قدرناهم أح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ابن الثلثان وإن قدرناه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ل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نا معه أحد الأبوين حرا فله خمسة أسداس فتجمع ذلك ت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وال وثلثان فله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بع سدس وللأب المال في حال وثلثاه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ساه في حالين فله ثمن ذلك ربع وللأم الثلث في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في حالين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الباقي للعصبة وإن عملتها بالبسط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ناهم أح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نا الابن وحده حرا فهي من سهم فكذلك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نا الأم وحدها ح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ناها مع حرية الأب فهي م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نا الابن مع الأب أو مع الأم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إن قدرناهم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ل للعصبة وجميع المسائل تدخل في ستة فتضر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انية تكن ثمانية وأربعين وللابن المال في حا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أربعة وخمسة أسداسه في حالين عشرة فذلك عشرون سهما من ثماني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حال ستة وثلثاه في حال وسدساه في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ثنا عشر وللأم الثل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 والسدس في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تة وهي الثمن وإن كان ثلث كل واحد منهم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تة نصفها تصير تسعة وتضربها في ال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ثنين وسبعين فللابن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سبعين وهي السدس وا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 اثنا عشر وهي السدس وللأم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سدس ولا تتغير سهامهم وإنما صارت منسوبة إلى اثنين وسبعين وإن كان رب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 على الستة مثلها وقيل فيما إذا كان نصف كل واحد منهم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ثمن وللأب الربع وللابن النصف ابن نصفه حر وأم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ربع ول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لاثة أثمان وهو نصف ما ي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دل الأم أختا حرة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صف الباقي لأن الابن يحجبها بنصفه عن نصف فرضها فإن كان نص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ثمن على هذا القول و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ربع وإن كان مع الابن أخ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و أخ من أم فلكل واحد منهما نصف السدس وإن كان معه عصبة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4" name="Image114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صفه حر وابن ابن حر المال بينهما في قو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الابن الربع لأنه محجوب بنصف الابن عن الربع فإن كان نصف الثاني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ما ابن ابن ابن نصفه حر فله الثم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 النصف ولأن فيهما حرية ابن وهذا قول أبي بكر 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لأن ما فيهما الحرية محجوب بحرية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م أخ حر أو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ات فله الباقي وإن كان نصف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ما بقي إلا على القولين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صفه حر وابن ابن ثلثه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ثلاثة أرباعه حر للأعلى النصف وللثاني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وهو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ثلاثة أرباع الباقي وهو الربع وعلى القول الآخر ل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الابن الثلث والباقي للأخ ثلاثة إخوة مفترقين نصف كل واحد حر ل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 نصف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من الأبوين نصف الباقي وللأخ من الأب نصف الباقي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نية وأربعين للأخ من الأم أربعة وللأخ من الأبوين اثنان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أحد عشر وعلى القول الآخر للأخ من الأم نصف السدس وللأخ من الأبوي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من الأب ما بقي فإن كان معهم بنت حرة فلها النصف ولا شيء للأخ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من الأبوين الربع وللأخ من الأب الثمن والباقي للعصبة و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لأخ من الأبوين وحده فإن كان نصف البنت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ربع وللأخ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سدس وللأخ من الأبوين نصف الباقي وللأخ من الأب نصف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5" name="Image115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نصفه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ربع والباقي للعصبة فإن لم يكن عصبة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بالفرض و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ذوى الرحم فإن لم يكن فلبيت المال فإن كان مع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ربع لأن البنت الحرة تحجبها عن السدس فنصفها يحجبها عن نصف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ثمن ونصف الثمن وإن كان معها أخ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السد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ها بنت ابن فلها الثلث لأنها لو كانت كلها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بنت الابن النصف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رة لكان ل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جبتها حريتها عن الثلث فنصفها يحجبها عن السدس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نا إذا كان نصفه حرا فله نصف ماله في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ثلثه حرا فله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ا بنت أخرى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ربع المال وثلثه بينهما على ثلاثة عند م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يهما لأن لهما بحرية نصفا وبنصف حرية نصف كمال الثلثين وفي الخطاب وا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رة ربع و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رى سدس لأن نصف إحداهما يحجب الحرة عن نصف السدس فيبقى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وسدس والحرة تحجبها عن سدس كامل فيبقى لها سدس فإن كان نصفهما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 فلهما ربع المال وسدسه بينهما لأنهما لو كانتا حرتين كان لهما الثلثا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برى وحدها حرة كان له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غرى ولو كانتا أمتين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 فقد كان لهما مال و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ربع ذلك وهو ربع وسدس وطريقها بالبس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ا ح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ألة من ثلاثة وإن كانت الكبرى وحدها حرة ف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كانت الصغرى وحدها حرة وإن كانتا أمتين فهي من سهم فتضرب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 ثم في الأحوال الأربعة تكن أربعة وعشرين للكبرى نصف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ثلاثة وثلثه في حال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ا خمسة من أربعة وعشرين وللأخرى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صبة المال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في حالين والثلث في حال ذلك أربعة عشر س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ين ومن جمع الحرية فيهما جعل لهما النصف والباقي للعصبة وإذا لم يكن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هما على تقدير الرد فيكون حكمهما حكم اثنين نصف كل واحد منهما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ثلاث بنات ابن متنازلات نصف كل واحدة حر وعصبة للأولى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لأنها لو كانت حرة كان لها الثلث وللثالثة نصف السدس على قول البصريين ل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ا أمتين كان لك النصف ولو كانت إحداهما حرة كان لك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هما ثلث فتحجبك العلياء عن ربع والثانية عن نصف 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لك سدس لو كنت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نصفك حرا كان لك نصفه وفي 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لثة نصف الثمن وثلثه وذلك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زلنا كل واحدة حرة وحدها كان لها النصف فهذه ثلاثة أحوال من ابنين اثنين ولو 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ء كان المال للعصبة ولو كن أحرارا كان للأولى النصف وللثانية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صبة ولو كانت الأولى والثانية حرتين فكذلك ولو كانت الثانية والثالثة ح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ثانية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لثة السدس والثلث للعصبة فهذا أربعة أحوال من ستة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كلها تدخل فيها فتضربها في ثمانية أحوال تكن ثماني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ي أربعة أحوال اثنا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ربع وللثانية النصف في حالين السد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مانية وذلك هو السدس وللثالثة النصف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 في حال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هي نصف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الحرية فيهن فيكون فيهن حرية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بها ثلث وربع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انية ربعان وللثالثة نصف سدس فإن كان معهن 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نصف سدس آخر ثلاث أخوات متفرقات نصف كل واحدة حر وأم حرة 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بوين الربع وللتى من قبل الأب السدس وللتى من قبل الأم نصف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لأنها لا تحجب إلا باثنين من الإخوة والأخوات ولم تكمل الحرية في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ما بقي وهكذا لو كانت أخت حرة وأخرى نصفها حر وأم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 الثلث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لربع وحجبها بالجزء كما تحجب بنصف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أن الحجب بالولد غير مقدر بل هو مطلق في الولد والجزء من الولد وفي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أقل منهما ولذلك لم تحجب بالواحد عن شيء أصل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بان وحكى القول الأول عن الشع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ط وفي الباب اختلاف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وع قل ما تتفق وقل ما تجيء مسألة إلا ويمكن عملها بقياس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و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أخ فله ثلث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إن أقر ب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خمس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باب الإقرار من يثبت النسب بقوله ومن لا يثبت ونذكر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ا يستحق المقر به م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ثبت نسبه فنقول إذا أقر بعض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رك في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نسبه لزم المقر أن يدفع إليه فضل ما في ي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وهذا قو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أبي ليلى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آدم و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عبيد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بصرة وقال النخعي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مه ما في يده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أنت سواء في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ا وكأن ما أخذه المنكر تلف أو أخذته يد ع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ى فيما بقي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في الظاهر دفع شيء إليه وهل يلزمه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؟‏ 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لا يلزمه لأنه لا يرث من لا يثبت نسبه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زمه دفع شي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دره وجهان كالمذهبين المتقدمين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ر بحق لمدعيه يمكن صدقه فيه ويد الم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مكن من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لزمه ذلك كما لو أقر ب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علم أن هذا أخوه وله ثلث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استحقاقه لها وفي يده بعضه وصاحبه ي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دفعه إليه وحرم عليه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ما في سائر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ثبوت نسبه في الظاهر لا يمنع وجوب دفعه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ص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م البينة بغصبه ولنا على أبي حنيفة أنه أقر له بالفا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فلم يلزمه أكثر م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 بشيء معين ولأنه حق يتعلق 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 بإقرار أحد الشريكين فلم يلزمه أكثر من ق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أحد الشري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جناية فعلى هذا إذا 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ا بأخ فللمقر له ثلث م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وهو سدس المال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ا الثلث وفي يدي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 في يدي لك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ه إليه وهو ثلث ما في يده وفي قول أبي حنيفة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نصف ما في يده وه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أخت دفع إليها خمس ما في ي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خوان وأخت فلك الخمس من جميع المال وهو خمس ما في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أخي فيدفع إليها خمس ما في يده وفي قولهم يدفع إليها ثلث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جميع الورثة بوارث أو أقر به الميت ليثبت نس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سواء كان الورثة واحدا أو جماعة 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نسبه والمشهور عن أبي يوسف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نسب إلا بإقرار ابنين ذكرين كانا أو أنثيين عدلين أو غير عدلين و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روى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شعث بن سوار عن رجل من أهل 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 إلى عمر بن الخطاب رضي الله عنه ومعهما 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ون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حق بأبيكما من لم يقر به ولنا أن عبد الله بن زمعة ادعى نسب ولد ول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د على فراش أبي فقب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النسب به ولأن الوارث يقوم مقام موروثه بدليل أنه يثبت باعترافه م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تراف الموروث على نفس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ذا النسب ولأن الوارث يخلف المورو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ا ولا خلاف بينهم في وجوب دفع ميراثه إليه إلا أن يكون ا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مقر كأخ يقر ب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ابن أو أخ من أب يقر بأخ من أبوين فإ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مذهبه أثبت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رثه لئلا يكون إقرارا من غير وارث فثبوت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سقوط نسبه وميراثه ولنا أنه إقرار من كل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ه النسب بمن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نسبه بغير إقراره فيجب أن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سقطه ولأنه ابن ثابت النس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إرثه مانع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ثبت ببينة والاعتبار بكونه وارثا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أو بكونه وارثا لولا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اعتبر الحال الثاني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إذا أقر بمشارك في الميراث لأنه يكون إقرارا من بعض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ثبت لأن المقر به أيضا مقر بنفسه مدع لنسب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مثله 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ابنا واحدا فأقر بأخ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نصف ما في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يع فإن أقر بعد بآخر فاتفقا عليه دفعا إليه ثلث ما في أيديهما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إن أنكر المقر به ثانيا المقر ب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نسب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للعام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ني أخرجك وليس له أن يأخذ أكثر من ثلث ما في أيدي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ر له بأكثر من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لزم المقر أن يغرم ل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لأنه أتلفه عليه بإقراره الأول ويحتمل أن لا يبطل نسب الأول لأنه ثبت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كل الورثة حال الإقرار فإن لم يصدق الأول بالثاني لم ي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ثلث ما بقي في يده لأنه الفضل الذي في يده ويحتمل أن يلزمه دفع ثلث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أنه فوته عليه بدفع النصف إلى الأول وهو يقر أنه لا يستحق إلا الثلث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 بحكم الحاكم أو بغير حكمه لأن إقراره علة حكم الحاكم وسواء علم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قرار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علم لأن العمد والخطأ واحد في ضمان ما يتلف وحك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شريك ويحتمل أنه إن علم بالثاني حين أقر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أنه إذا أقر 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قبل ضمن لتفويته حق غيره بتفريطه وإ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لأنه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بالأول إذا علمه ولا يحوجه إلى حاكم ومن فعل الواجب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خ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فع بحكم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ى الثاني نصف ما بقي في يده لأن حكم الحاكم كالأخذ منه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دفع إلى الثاني ثلث جميع المال لأنه دفع إلى الأول ما ليس له تبرعا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نه أقر بما يجب عليه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 كما لو قطع الإمام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فسرى إلى نفسه وإن أقر بعدهما بثالث فصد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وأخذ ربع م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إذا كان مع كل واحد ثلث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اه لم يثبت نسبه وأخذ رب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قر به وفي ضمانه له ما زاد التفصيل في التي قبلها وعلى مثل قولن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بعض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ردت معرفة الفضل فاضرب مسألة الإقرار في مسأل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ما للمقر من مسألة الإقرار في مسألة الإنكار إذا كانتا متباينتين وتضر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كر في مسألة الإنكار في مسألة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بينهما فهو الفضل 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فضل فلا شيء للمقر له كثلاثة إخوة مفتر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أخ من الأم بأخ أو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مقر له لأنه على غيره وسواء أقر بأخ من أم أو غيره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أخ من أم فله نصف ما في يده وإن أقر بأخ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قر به خمسة أسب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إن كن ثلاث أخوات مفترقات فأقرت الأخت من الأم بأخ فإن كان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 وإن لم يكن فيها عصبة فله سدس ما بقي في يدها لأن مسألة 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 من ستة إذا ضربت إحداهما في الأخرى كانت ثلاثين لها س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إقرار ستة ولها في الإقرار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في يدها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خ من أي جهة كان وإن أقرت الأخت من الأب بأخ لها صحت من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لأخيها ثمانية وإن أقرت بأخ من أبوين دفعت إليه جميع ما في يدها وإن أقرت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 أو بأم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أو بعصبة فله سدس ما في يدها وإن خلف أربع أخو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ع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أخوات بأخ لهن فلا شيء له وإن أقررن بأخت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ن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 ما في أيديهن وإن أقررن بأخت من أب فلها خمس ما في أيديهن وأيتهن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ا مما في يدها بقدر ذلك وإن أقرت إحداهن بأخ وأخت فمسألة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عة والإنكار م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إحداهما في الأخرى تكن اثنين وأربعين لها س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ا سبعة يفضل في يدها سهم لهما وإن أقر الأربع بهما فضل لهم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 بهما يتصاد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ها بينهم أثلاثا فإن تجاحدا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 لأنه يقر أنه لا حق له في 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قر به للأخت لأنها تدع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 وإن جحدته ولم ي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 جحدها لإقرار الأخوات المعروف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حده احتمل أن يكون المقر به لها لإقراره بأنه لا يستحق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ا تدعى من الثلثين مثل هذه الفضلة ويحتمل أن لا تستحق إلا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بعة أسهم لإقرارها بها للأخ والأول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وات من أب أو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م وإن أقر بأخ أو أخت من 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دة فللمقر له السدس وإن أقر بأخ من أبوين أو من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بنين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لهم جميع ما في يده وإن خلف أما أو أخا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الأم بأخ من 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دس وهو نصف ما في يدها وإن أقرت بأخ من أب فصدقها الأ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سدس وهو نصف ما في يدها ولا شيء ل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دق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ت له بما لا يدعيه فيحتمل أن يقر في 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إقرارها ويحتمل أن يصط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لا يخرج عنهما وقد أشك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لبيت المال لأنه م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مستحق ولا يدعيه أحد فإن أقر الأخ بأخ له من أبوين فله ثلاثة أثمان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أن مسألة الإقرار من اثني عشر له منها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ثمانية فالفاضل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ابنين فأقر الأكبر ب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أصغر في أحده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متفق عليه فصارو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ألة الإقرار إذا من ثلاثة ومسألة الإنك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فتضرب مسألة الإقرار في مسأل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ثني عشر للأصغر سهم م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في مسألة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للأكبر سهم في مسألة الإنكا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 أقر بصاحبه مثل سهم الأكبر وإن أنكر مثل سهم الأصغر وذكر أبو الخطا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فق عليه إن صدق بصاحبه لم يأخذ من المنكر إلا ربع ما في يده لأنه لا يدع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أخذ هو والمختلف فيه من الأكبر نصف 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 ثمانية للمنك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 وللمقر سهمان وللمتفق عليه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سهم وذكر ابن اللبان أن 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الشافعي رضي الله عنه وفي هذا نظر لأن المنكر يقر أنه لا يستح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من يدعى الزيادة فوجب دفعها إليه ونظير هذا ما لو ادعى إنسان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رجل فأقر ب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ق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لهذا المدعى فإنها ت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 الخبرى على ابن اللبان هذا الق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يبقى مع المنك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 وهو لا يدعى إل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من يدعى هذه الزيادة ولا منازع 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دفعها إ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يضم المتفق عليه السدس الذي يأخذه من الم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ه إلى النصف الذي بيد المقر بهما فيقسمانه أثلاثا وتصح من تسعة ل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الآخرين سهمان وهذا قول أبي يوسف إذا تصادقا ولا يستقي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لم يلزم المقر أكثر من الفضل عن ميراثه لأن المقر بهما و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ص ميراثه عن الربع ولم يحصل له على هذا القول إلا التسع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بر إليهما نصف ما في يده ويأخذ المتفق عليه من الأصغر ثلث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صغر الثلث وللأكبر الربع وللمتفق عليه السدس و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ختلف فيه الثمن و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عة وعشرين ل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للمتفق عليه سبعة وللأكبر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فيها أقوال كثيرة سو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ابنا فأقر بأخوين دفعة واحدة فت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حدا فكذلك في أحد الوجهين لأن نسبهما ثبت بإقرار من هو كل الورثة قبله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ا يثبت لأن الإقرار بكل واحد منهما لم يصدر من كل الورثة ويدفع إ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ثلث ما في يده وإن صدق أحدهما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ه الآخر ثبت نسب المتفق علي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 وجهان ويدفع إلى كل واحد منهما ثلث ما بق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لف ثلاثة 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أحدهم بأخ وأخت فصدقه أحد أخو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في الأخت لم يثبت نسبهما ويدفع المقر بهما إليهما ثلث 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مقر بالأخ إليه ربع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مقر بالأخت إليها سبع ما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 المسألة ثلاثة أسهم سهم المقر يقسم بينه وبينهما على تسعة فل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سهم المقر بالأخ بينهما على أربعة له ثلاثة ولأخيه سهم وسهم المقر ب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ما على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تة ولها سهم وكلها متباينة فاضرب أربعة في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في أصل المسألة تكن سبعمائة وستة وخمسين للمقر بهما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في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وللمقر بالأخت ستة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عة مائتان و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ر بالأخ ثلاثة في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سعة مائة وتسعة وثمانون وللأخ المقر به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ة في سبعة ستة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في سبعة في تسعة ثلاث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تسعة عشر وللأخت سهم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عة ثمانية وعشرون وسهم ف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ستة وثلاثون يجتمع لها أربع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تصادقهما وتجاحدهم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في يد أحدهما عن ميراثه ولو كان في هذه المسألة ابن رابع لم يصدقه في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ل المسألة من أربعة أسهم على أحد عشر وسهم على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سهم ينفرد به الجاحد فتصح المسألة من ألف وتسعمائة وثمان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يها كالتى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ف بنتا وأختا فأقرتا لصغيرة فقالت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 و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نت فلها ثلث ما في يد الأخت لا غير وهذا قو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اللؤلؤى 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بيط كثير يطول ذكره وإن خلف امرأة وبنتا وأخ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رن بصغيرة فقال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مرأة وقالت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نت وقالت 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ف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ثلث المال لأنه أكثر ما يمكن أن يكون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ات على حسب إقرارهن وقد أقرت لها البنت بأربعة أسهم من أربعة وعشرين وأقر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بأربعة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ت المرأة بسهم ونصف وذلك عشر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ها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ة أخماسها فخذ لها من كل واحدة أربعة أخماس ما أقرت 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في خمسة تكن مائة وعشرين ومنه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الصغيرة فصدقت إحداهن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مام ما أقرت 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على الباقيتين ما أخذته مما لا تستحق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لها من كل واحدة ما أقرت لها به و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 إحداهن أمسكت ما أخذ لها منها وردت على الباقيتين الفضل الذي لا ت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القول أص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احتياطا على حقها ثلاثة 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 ادعت امرأة أنها أخت الميت ل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ا الأكبر وقال الأ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 وقال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 لأب فإن الأكبر يدفع إليها نصف ما في يده ويدف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سدس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يها الأصغر سبع ما في يده وتصح من مائ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لأن أصل مسألتهم ثلاثة فمسألة الأكبر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ن ستة والثال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الاثنان تدخل في ال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ستة في سبعة تكن اثن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كل واحد منهم فتأخذ من الأكبر نصفه أحدا وعشرين ومن الأوسط سدسه سبعة ومن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ه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لها أربعة وثلاثون وهذا قياس قول ابن أبي ليلى وفي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سبع ما في يد الأصغر فيضم نصفه إلى ما بيد أحدهما ونصفه إلى ما بي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 الأوسط على ثلاثة عشر له عشرة ول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 الثلاثة إلى ما بيد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ه ما بيده على أربعة ل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سهم فاجعل في يد الأصغر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لسبعه نصف صحيح واضربها في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ائة واثنين وثمانين فهذا ما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تأخذ من الأصغر س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تة وعشرون تضم إلى ما بيد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ته ثلاثة عشر فيصير معه مائة وخمسة وتسعون وتأخذ من الأوسط منها ثلاثة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مسة وأربعون تضمها إلى ما بيد الأكبر يصير معه مائتان 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ها وهي مائة وثمانون ويبقى له 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للأوسط مائة وخمسون ول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ستة وخمسون وترجع بالاختصار إلى س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و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ف ابنا فأقر بأخ ثم ج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جحده ولزمه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بيده فإن أقر بعد جحده بآخر احتمل أن لا يلزمه له شيء لأنه لا فضل في ي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وهذا قول ابن أبي ليلى فإن كان لم يدفع إلى الأو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ا بيده ولا يلزمه للآخر شيء ويحتمل أن يلزمه دفع النصف الباقي كله إ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وته عليه وهذا قول زفر وبعض البصريين ويحتمل أن يلزمه ثلث ما في يده ل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فضل الذي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قدير كونهم ثلاثة فيصير كما لو أقر بالثاني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 الأول وهذا أحد الوجوه لأصحاب الشافعي رضي الله عنه وقال أهل العراق إن كا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ول بقضاء دفع إلى الثاني نصف ما ب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فعه بغير قضاء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ني ثلث جميع المال وإن خلف ابنين فأقر أحدهما ب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حده ثم أقر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ثاني شيء لأنه لا فضل في يده وعلى الاحتمال الثاني يدفع إليه نصف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على الثالث يلزمه ربع ما بقي في يده ولا يثبت نسب واحد منهم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نسب المقر به الأول في المسألة الأولى دو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رجل وخلف اب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 وترك بنتا فأقر الباقي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يده ثلاثة أرباع المال وهو يزعم أن له ربعا وسد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ثلث يرده على المقر به وإن أقرت به البنت وحدها ففي يدها الربع وهي تزعم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في يدها نصف السدس تدفعه إلى المقر له وهذا قول ابن أبي ليل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 الأخ دفع إليه نصف ما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ت البنت دفعت إلي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 ما في يدها لأنها تزعم أن له ربعا وسد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من اثني عشر ولها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جميع سبعة لها منهما سهمان وله خمسة بنتان و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وخلفت ابنا وبنتا فأق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بخالة ففريضة الإنكار من تسعة و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ن س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منهما سهمان وفي يدها ثلاثة فتدفع إليها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ها الابن دفع إليها سهمين وإن أقرت بها البنت الباقية دفعت إليها ال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ها العم لم يدفع إليها شيئا وإن أقر الابن بخ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ألة الإقر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له منها سهمان وهم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في يده نصف تسع وإن أقرت به أخته د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بع تسع فإن أقرت به البنت الباقية فلها الربع وفي يده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سدس وإن أقر به العم دفع إليه جميع ما في يده ابنان مات أحدهما عن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الباقي منهما بأم لأبيه ففريضة الإنكار من أربعة للمقر منها ثلاثة أر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ضة الإقرار من اثنين وسبعين للمقر منها أربعون يفضل في يده أربعة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إلى المرأة التي أقر لها وترجع بالاختصار إلى ستة وثلاثين للمقر منها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ر لها سبعة ومذهب أبي حنيفة تعمل كذلك إلا أنه يجمع سها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هام المقر وهي أربعون فتقسم عليها ثلاثة أرباع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كل واحد فهو له فتضرب سبعة وخمسين في أربعة تكن مائتين وثمانية وعشرين ف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في سبعة وخمسين وللمقر أربعون في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ائة وعشرين وللأم سبعة عش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د وخمسون وإن أقرت بها البنت فلها من فريضة الإقرار خمسة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الربع وهو ثمانية عشر يفضل في يد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ها إلى المقر لها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بزوجة لأبيه وهي أم الميت الثاني فمسألة الإقرار من ستة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خمسون وفي يده ثلاثة أرباع يفضل معه ستة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إلى المق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ستة وخمسون ولها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نت أربعة وعشرون وترجع بالاختصار إلى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لأن سهامهم كلها تتفق بالأثمان فيكون للمقر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قر لها سهمان ولل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في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سهام المقر لها وهي تسعة عشر إلى سهام الم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خمسة وسبعين وتقسم عليها ثلاثة الأرباع وهما يتفقان بالأ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ع السه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ها خمسة وعشرين تضربها في أربعة تك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نت سهم في خمس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تسعة عشر في سهم وللمقر ستة وخم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ء من هذا الباب فهذا طري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ن وابنتان اقتسموا التركة ثم أقروا ببنت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فيت نصي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أبي فالفريضة في الإقرار من ثمانية عشر للأبوين ستة ولكل بنت أربعة فأسقط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بنت المق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أربعة عشر للأبوين منها ستة وإنما أخذا ثلث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ذلك أربعة أسهم وثلثا سهم فيبقى لهما في يد البنتين سهم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انه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ثلاثة في أربعة عشر تكن اثن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خذ الأبوان أربعة عشر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ان ثمانية عشر يبقى لهم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انها منهما ويبقى للابنتين أربع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وفيت نصف نصيبي فأسقط سهمين من ثمانية عشر يبقى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ثلثها خمسة وثلثا خمسة وثلثا ويبقى لهما ثلثا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ضربتها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ثمانية وأربعين قد أخذا منها ستة عشر يبقى لهما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عض الورثة ممن أعيلت له المسألة بمن يع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الع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سألة فيها زوج وأختان أقرت إحداهما بأخ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 مسألة الإقرار وهي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بعة تكن ستة وخمسين للمنكرة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ألة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وللمقرة سهم في مسألة الإنكار سبعة يفضل في يدها تسع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 أعطى ثلاثة في ثمانية أرب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المقرة إلى المقر له 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ا كله وإن أقر الزوج به فهو يدعى أربعة والأخ يدعى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معه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عشر وتقسم عليها التسعة فتدفع إلى الزوج سهمين وإلى الأخ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ان به وأنكر الزوج وهو ين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ثلاثة أوجه أحدها أن تقر في يد من 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لأن إقراره بطل لعدم تصديق المقر له والثاني يصطلح عليها الزوج وال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ولهما نصفها لأنها لا تخرج عنهم ولا شيء فيها للأخ لأنه لا يحتمل أن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 ب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إلى بيت المال لأنه مال لم يثبت له مالك و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رضي الله عنه في الصورة الأولى إن أنك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مقرة سهميها م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سمها بينها وبين أختها على ثلاثة فتضرب ثلاثة في سبعة تكون إحدى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تة لها سهمان ولأختها أربعة وإن أقر الزوج ضم سهامه إلى سهم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سماها بينهم على سبعة للزوج أربعة وللأخ س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سهم ثم تضرب سب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تكن تسعة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تصح للمنكرة سهمان في سبعة أربعة عشر وللزوج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سهمان في خمسة وللمقرة سهم في خمسة فإن خلفت أما وزوجا وأخ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الأخت بأخ لها فمسألة الإنكار من ثمانية ومسألة الإقرار م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قان بالأنصاف فاضرب نصف إحداهما في الأخرى تكن اثنين وسبعين للأم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 المقرة سبعة وعشرون ولها من مسألة الإقرار ثمانية يفضل في يدها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 الزوج فإن أنكر أخذ الأخ ستة عشر وبقيت ثلاث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إن أقر فهو يدعى تسعة لأنه يدعى تمام النصف والأخ يدعى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ة إلى الستة عشر تكون خمسة وعشرين والتسعة عشر لا توافقها فتضرب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ثنين وسبعين تكون ألفا وثمانمائة ثم كل من له شيء من اثن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 في خمسة وعشرين ومن له شيء من خمسة وعشرين مضروب في تسعة عشر وسئل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ى ع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هذا وذكر أنه قول النخعي قال 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حماد وأبي حنيفة من عشرين سهما يعني للأم ربعها خمسة والباقي بي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على قدر سهامهم من فريضة الإقرار للزوج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 أربعة و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 وإن صدقتها الأم وحدها دون الزوج أعطيت ا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والأخت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لى ثلاثة وللزوج ثلاثة أثمان ويبقى الثمن فيه الأوج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وارث بمن 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به ميراثه كأخت من أب أقرت ب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مسألة فيها زوج وأخت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رت بأخ من أبوين سقط ميراثها 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ين الزوج والأخت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اها في الصورة الأولى وفي الثانية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 الأخ والأخت على ثلاثة وإن كذباها فالمقر به هو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جه الثلاثة في الصورة الأولى ويدفع إلى الأبوين في الصورة الثانية وإن خ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 وأما وأختين لأم وأختين لأب فأقرت إحداهما بأخ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يراثها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 وللأخرى خمس المال والباقي بين سائر الورثة على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وا فاضرب س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تكن ثلاثين وإن أنكرت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عشر أيضا والباقي بين الزوج والأخ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على خمسة وإن أنكرته الأختان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خمس أيضا والباقي كله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ه الزوج فله خمس وعشر فيبقى خمس المال لا يدع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ون به للأخت المقرة وهي تقر به لهم ففيه الأوج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م فلا شيء فيه للأخت المنكرة ولا للمقر به بحال لأنه لا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شيء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عم ووصى لرجل بثلث ماله فأقرت المرأة و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و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ما ثب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يراثه وإن أقرت به المرأة وحدها فلم يصدقها المقر 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إقرار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ها الأخ وحده فللمرأة الربع بكماله إلا أن يج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النصف ويبقى الربع يدفع إلى 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ها العم ولم ي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ى فل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الربع والباقي يقر به العم لمن لا يدعيه ففيه ال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إن أقر به العم وحده فصدقه الموص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يراثه وهو ثلاثة أربا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أة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نصف السدس فيحتمل أن يكون لها لأن الموصى له يعترف بب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أو وقوفها على إجازة المرأة ولم تج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فيه الأوج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دقه أخذ الثلث ب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سدس بالميراث ويبقى النصف فيه الأ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لا يرث المقتول عمدا كان القتل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قاتل العمد لا يرث من المقتو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عن سعيد بن المسيب وابن جبير إنهما ورثاه وهو رأى الخوارج لأن آية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اوله بعم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عمل بها فيه ولا تعويل على هذا القول لشذوذه و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خلافه فإ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عطى دية ابن قتادة المذحجى لأخ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كان حذفه بسيفه فقتله واشتهرت هذه القصة بين الصحابة رضي الله عنه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إجماعا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قات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موطئه والإمام أحمد بإسناده وروى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رواه ابن ال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ما ابن عبد الب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إنه لا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وار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الده أو ولده فليس لقاتل ميرا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 ولأن توريث القاتل يفضي إلى تكثير القتل لأن الوارث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جل موت 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خذ ماله كما فعل الإسرائيلى الذي قتل عمه فأنز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صة البق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رث قاتل بعد عا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القتيل فأما القتل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كثير من أهل العلم إلى أنه لا يرث أيضا نص عليه أحمد ويروى 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عبد الله بن مسعود و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 أبي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شريح وعروة وطاوس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و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يحيى بن آدم وأصحاب الرأي وورثه قوم من المال دو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سعيد بن المسيب و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ذئب وأبي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روى نحوه 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يراثه ثابت بالكتاب والسنة تخصص قاتل العمد بالإجماع فوجب البقاء على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واه ولنا الأحاديث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لا يرث من الدية لا يرث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اتل العمد والمخالف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ات مخصصة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3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المانع من الإرث هو القتل بغير حق وهو المضمون بقو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ارة كالعمد وشبه العمد و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رى مجرى الخطأ كالقتل ب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صبى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وما ليس بمضمون بشيء مما ذكرنا لم يمنع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قصاصا أو حدا أو دفعا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عادل الباغي أو من قصد مصلحة م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ه فعله من سقى دواء أو ربط 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من أمره إنسان عاقل كبير ببط 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سلعة منه فتل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في ظاهر المذه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ي في الحرب يرثه ونقل محمد بن الحكم عن أحمد في أربعة شهدوا على أختهم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موا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ها هم غير قتلة وعن أحمد رواية أخرى ت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يمنع الميراث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رواية ابنيه صالح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ل البا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باغي العادل وهذا يدل على أن القتل يمنع الميراث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هذا ظاهر مذهب الشافعي أخذا بظاهر لفظ الحديث ولأنه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نائم والساقط على إنسان من غير اختي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ق الدابة وقائ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ت بيدها أو فيها فإنه يرثه لأنه قتل غير مت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شبه القتل في الحد ولنا على أبي حنيفة وأصحابه عموم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ن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الذي لا يضمن ففيما عداه يبقى على مقتضاها ولأنه قتل مضمون فيمنع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طأ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افعي أنه فعل مأذون فيه فلم يمنع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طع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ه باختياره فأفضى إلى تلفه ولأنه حرم الميراث في محل ال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ى لا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د القتل المحرم وزجرا عن إعدام النفس المعصومة وفي مسألتنا حرمان الميراث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ود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حقوق المشروعة ولا يفضي إلى إيجاد قتل محر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 ما ثبت في الأصل ولا يصح القياس على قت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لأنه قتل محرم و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عصومة والتوريث يفض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إذا ثبت هذا فالمشارك في ال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كالمنفرد به لأنه يلزمه من الضمان بحسبه فلو شهد على موروثه مع جماعة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ه وإن شهد بحق ورثه لأنه غير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إخوة قتل أكبره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الثالث الأصغر سق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كبر لأن ميراث الثاني صار للثالث والأصغر نصفين فلما قتل الثالث الأصغ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الأكبر فرجع إليه نصف دم نفسه وميراث الأصغر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ميراثه بعض دم نفسه وله القصاص على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 في ظاهر المذه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 منه ورثه ويرث إخوته الثلاثة ولو أن ابنين قتل أحدهما أحد أب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ان ثم قتل الآخر أباه الآخر سقط القصاص عن القات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على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أن الأول لما قتل أباه ورث ماله ودمه أخوه وأمه فلما قتل الثاني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قاتل الأب فصار له من دم نفسه ثمنه فسقط القصاص عن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قص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إن قتله ورثه في ظاهر المذهب وإن جرح أحدهما أباه والآخ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احدة ولا وارث لهما سواهما فلكل واحد منهما مال الذي لم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قصاص على صاحبه وكذلك لو قتل كل واحد منهما أحد الأبوين ولم يكونا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القصاص ع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مكن أحدهما الاستيفاء إلا ب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آخر فيسقطان وإن عفا أحدهما عن الآخر فللآخر قتل العافي ويرثه في الظاه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أحدهما فقتل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صاص عنه وورثه في الظاهر عنه ويحتمل ألا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قصاص عليه بقتله لأن القصاصين لما تساويا وتعذر الجمع بين استيفائ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هما حكم فيكون المستوفي منها معتديا باستيفائه فلا يرث أ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قصاص عليه بقتله وإن أشكل كيفية موت الأبوين وادعى كل واحد منهما أن قت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 موتا خرج في توريث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في الغرقى من توريث كل واحد من الم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خر ثم يرث كل واحد منهما بعض د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القصاص عنهما ومن لا ير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 فيها كالتى قبلها ويحتمل أن يسقط القصاص بكل حال للشبهة وأن يكون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أخر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مسلم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افر مسلما إلا أن يكون معت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اله بالو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كافر لا يرث المسلم وقال جمهور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 يروى هذا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بن زيد وجابر بن عبد الله رضي الله عنهم وبه قال عمرو بن عثمان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مر بن عبد العزيز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عليه العمل وروى عن عمر و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ورثوا المسلم من الكافر ولم يورثوا الكافر من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ذلك عن محمد بن الحنفية وعلى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مسروق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يحيى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ليس بموثوق به عنهم 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ناس اختلاف في أن المسلم لا يرث الكافر وروى أن يحيى بن يعمر 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الأسود أن معاذا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زيد ولا ين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ننكح نساءهم ولا ينك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نا فكذلك ن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رثوننا ولنا ما روى أسامة بن ز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كافر المسلم ولا المسلم ال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ى أبو داو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 ش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لاية منقطعة بين المسلم 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ثه كما لا يرث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أما حديثهم فيحتمل أنه أراد أن الإسلام يزيد بمن يسلم وبما يفتح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بمن يرتد لقلة من يرتد وكثرة من ي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حدي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ل وحديثنا مفسر وحديثهم لم يتفق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نا متفق عليه فتعين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رث أهل ال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وننا وقال في عمة 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ثها أهل دينها فأما المعتق إذا خالف دينه دين معتقه فسنذكره في باب الو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فار فيتوار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ينهم واحدا لا نعلم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فيه خلاف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بعضهم يرث بعض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 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على أن أهل الملة الواحدة يرث بعضهم بعض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ك لنا عقيل من 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عقيلا ورث أبا طالب دو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لأنهما كانا مسلمين وكان عقيل على دين أبيه مقيما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رباعه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ذلك لما قي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تنزل غد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لنا عقيل من رب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 في عمة الأشعث بن 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ا أهل دي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أديانهم فاختلف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أن الكفر كله ملة واحدة يرث بعضهم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لخلال وبه قال حماد وابن شبرمة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لأن توريث الآباء من الأبناء والأبناء من الآ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كتاب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عاما فلا يترك إلا فيما استثناه الشرع وما لم يستثنه الشرع يبقى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كفروا بعضهم أولياء بعض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حمد أن الكفر ملل مختلفة لا يرث بعضهم بعضا اختار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ثير من أهل العلم ل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ين 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ى توارثهما ويخص عموم الكتاب ولم نسمع عن أحمد تصريحا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الملل وقال 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ثلاث 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 من عداهم لأن من عداهم يجمعهم أنهم لا كتاب لهم وهذا قول شريح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الضحاك والحكم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شريك ومغيرة الض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حسن بن صالح ووكيع وروى ذلك عن مالك وروى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القولان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كلام أحمد رضي الله عنه أن يكون الكفر مللا كثيرة فتكون المجوسية 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دة الأوثان ملة أخرى وعبادة الشمس ملة فلا يرث بعضهم بعضا روى ذلك عن على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طائفة من أهل المدينة وأهل البصرة وإسحاق وهو أصح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تين 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فريقين منهم لا موالا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تفاق في دين ف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 كالمسلمين والكفار والعمومات في التوريث 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ص منها محل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بر والقياس ولأن مخالفينا قطعوا التوارث بين أهل الحرب وأهل دار الإسلا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هم في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طاع الموالاة فمع اختلاف الملة أولى وقول من حصر ال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الكتاب غير صحيح فإن هذا وصف ع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حكما ولا جمعا ثم لا بد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بط من دليل يدل على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افترق حكمهم فإن المجوس يقرون ب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لا يق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ختلفون في معبوداتهم ومعتقداتهم وآ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بعض ويكفر بعضهم بعضا فكانوا مللا كاليهود والنصارى وقد روى ذلك عن على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إن إسماعيل بن أبي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الشعبي عن على عليه السلام 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مللا مختلفة ولم يعرف له مخالف في الصحابة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لة الواحدة يتوارثون وإن اختلفت ديا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ومات من النصوص تقتضى توريثهم ولم يرد بتخصيصهم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ماع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ياس فيجب العمل بعمومها ومفهوم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هل الملة الواحدة يتوارثون وضبطه التوريث بالملة والكفر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اعتبار به دون غيره ولأن مقتضى التوريث موجود فيجب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دليل على تحقق المانع وقد نص أحمد في رواية الأثرم في من دخل إلينا بأمان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عث بديته إلى ملكهم حتى يدفعها إلى الورثة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و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 أهل بئر معونة فسلم ورجع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رجلين في طريقه من الح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تلوهم وكانا أتي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ان ولم يعلم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داه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ك في أنه بعث بديتهما إلى أه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عندي أنه لا يرث حربى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مى حربي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بينهما منقطعة فأما المستأمن فيرثه أهل الحرب وأهل دار الإسلا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ستأمن لا يرثه الذم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ما مختلف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أهل الحرب بعضهم بعضا سواء اتفقت ديا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وهذا قول الشافعي رضي الله ع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ت دي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ل طائفة ملك ويرى بعضهم قتل بعض لم يتوارثا لأنهم لا موالا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دار الحرب فجعلوا اتفاق الدار واختلافها ضابطا للتور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 و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حجة من كتاب ولا سنة مع مخالفته لعموم النص المقتضى للتوريث ولم يعت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 ات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لافه مع ورود الخبر فيه وصحة العب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رث بعضهم بعضا وإن اختلفت الدار بهم فكذلك الكفار ولا يرث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كافر مسلما لاختلاف الدين بهم وكذلك لا يرث مختلفا الدين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د لا يرث أحدا إلا أن يرجع قبل قسمة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أن المرتد لا يرث أحدا وهذا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صحاب الرأي ولا نعلم عن غيرهم خلافهم وذلك لأنه لا يرث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كافر مس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ك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الفه في حكم الدين لأنه لا يقر على كفره فلم يثبت له حكم أهل 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يه ولهذا لا تحل ذبيح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كاح نسائهم وإن انتقلوا إلى د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لأن المرتد تزول أملاكه الثابتة له واستقرارها فلأن لا يثبت له ملك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رتد متوا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 لم يرثه الآخر فإن المرتد لا يرث ولا يور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رتد إلى الإسلام قبل قسم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له على ما سنذكره في 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 كالمرتد فيما ذكرنا والزنديق هو الذي يظهر الإسلام ويست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منافق كان يسمى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قا 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زنديق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زنديق في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أحد الزوجي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ي الحال و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آخر وإن كانت ردته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يتعجل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يقف على انقضاء العدة وأيهما مات لم يرثه الآخر وحكم ردتهما جميعا كحكم 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 الميراث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الزوجان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على النكاح لأن دينهما لم يختلف فأشبها الكافرين الأصل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ان في دار الإسلام لأن المرتد لا يرث المرتد ما داما في دار الإسلام فإن ل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حرب توارثا لأن حكمهما صار كحكم أهل دار الحرب ولنا أنهما لا يتوارث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كالمسلم مع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أسلم على ميراث قبل أ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 من أسلم قبل قسم ميراث موروثه المسلم فنقل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كم أنه يرث وروى نحو هذا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لحسن بن على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كحول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وإياس بن معاوي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أسلم قبل قسم بعض المال ورث مما بقي وبه قال الحسن ونقل أبو طالب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بعد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قد وجبت المواريث لأهلها وهذا المشهور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م وعام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كافر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تقل بالموت إلى المسلمين فلم يشاركهم من أسلم كما لو اقتس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رث متحقق حال وجود الموت فلم يرث كما لو كان رقيقا ف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كفر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سلم على شيء فهو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من طريقين عن عروة و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سم قسم في الجاهلية فهو على ما 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سم أدركه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قسم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د البر بإسناد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ه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تادة 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نسانا من أهله مات على غير دين الإسلام فورثته أختى 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ى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إن جدى أسلم وشهد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ت سنة وكان ترك مير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ختى أسلمت فخاصمتني في الميرا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رضي الله عنه فحدثه عبد الله بن أرقم أن عمر قضى أنه من أسلم على ميراث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يبه فقضى به عثمان فذهبت بذاك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كتني في هذا وهذه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ت فلم تنكر فكانت إجماعا ولأنه لو تجدد له صيد بعد موته وقع في شبكته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ها في حياته لثبت له الم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 إنسان في بئر حفرها لتعلق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ته بعد موته فجاز أن يتجدد حق من أسلم من ورثته ب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ا في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ثا عليه فأما إذا قسمت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حق كل وارث ثم أسلم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احدا فإذا تصرف في التركة واحتازها كان بمنزلة 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رقيقا حين موت 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قبل القسمة لم يرث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ضي الله عنه في رواية محمد بن الحكم وفرق بين الإسلام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فقهاء من الصحابة ومن بعدهم وروى عن ابن مسعود أنه سئل عن رجل مات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قبل أن يقسم ميراث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يراثه وحكى عن مكحول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ورثا من أعتق قبل القسمة لأن المانع من الميراث زال قبل القسمة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قال أبو 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قول من ورث المسلم أن يورث العبد إذا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 الإسلام قربة وهو أعظم ال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ب ورد الشرع بالتألي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شرع بتوريثه ترغيبا له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ثا عليه والعتق لا صنع له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قياسه عليه ولولا ما ورد من الأثر من توريث من أسلم 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يقتضي أن لا يرث من لم يكن من أهل الميراث حين الموت لأن الملك ينتقل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ونه فلا يبقى لمن حدث شيء ولكن خالفناه في الإسلام ل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 أثر يجب التسليم له ولا هو في معنى ما فيه الأثر فيبقى على موجب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تل المرتد على ر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 في مال المرتد إذا مات أو قتل على ردت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يكون فيئا في بيت مال المسلم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في المذهب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عنهم وأبي ثو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عن أحمد ما يدل على أنه لورثته من المسلمين وروى ذلك عن أبي بكر الصديق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على وابن مسعود رضي الله عنهم وبه 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إسحاق إلا أن الثوري وأبا حنيفة واللؤلؤ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سبه في ردته يكون فيئا ولم يفرق أصحابنا بين تلاد ماله وطارفه ووجه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ول الخليفتين الراشدين فإنه يروى 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أبو بك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إلى أهل الردة أن أقسم أموالهم بين ورثتهم المسلمين ولأن ردته ينتقل بها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تقل إلى ورثته المسلمين كما لو انتقل بالموت و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أهل دينه الذي اختاره إن كان منه من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فيء وبه قال داو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قمة وسعيد بن أبي عروة لأنه كافر فورثه أهل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بى وسائر 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شهور الأو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كافر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ارث أهل ملتين ش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ثه المسلم كالكافر الأصلى ولأن ماله مال 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ذي كس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ه ولا يمكن جعله لأهل دينه لأنه لا يرثهم فلا يرث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م من أهل الأد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خالفهم في حكمهم فإنه لا يقر على ما انتقل إليه ولا توكل له 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نكاحه إن كان امرأة فأشبه الحربى مع الذم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موه فيئ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موه للمسلم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ونه ميراثا بل يأخذونه ف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خذ مال الذ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خلف وارثا وكالع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ديق كالمرتد لا يرث ولا يورث وقال مالك في الزنديق الذي 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ى ورثته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ورثت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رتد إذا حضره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ه زوجته سواء انقضت عدتها أو لم ت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ى يطلقها زوجها في مرض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رمها الميراث لأنه فار من ميراث من انعقد سبب ميراثه فورثه كالمطلقة في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وت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المسلم الكا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أن أحد الزوجين إذا ارتد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الآخر لأنه فعل ما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ي مرض موته فأشبه الطلاق وفعل المرأة ما ي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ورثة مثل الزوجين فيكون مثل مذهب مالك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ت الم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قت بدار الحرب ورثها زوجها وروى اللؤلؤى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على ردته أو لحق بدار الحرب بانت من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ولا بها ورثته إذا كان ذلك قبل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 مدخول بها بان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وإن ارتدت المرأة من غير مرض ف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ها زوجها لأنها عندهم لا تقت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فارة من ميراثه بخلاف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داد الزوجي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تداد أحدهما في فسخ نكاحهما وعدم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الآخر سواء لحقا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اما بدار الإسلام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 ارتدا معا لم ين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ارث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لا يرث المرتد ما داما في دار الإسلام فإن لحقا بدار الحرب توارث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رتدان فلم يت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في دار الإسلام ولو ارتدا جميعا 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صغار لم يتبعوهم في رد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ثوا منهم شيئا ولم يجز استرقاقهم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وهم 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لحقوهم وبهذا قال الشافعي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حقوه بدار الحرب منهم يصير مرتدا يجوز س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لحقوه بدار الحر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إسلام فأما من ولد بعد الردة بستة أشهر فذكر الخرقي رضي الله عنه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جوز استرقاق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ون وهو منصوص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حق المرتد بدار الحرب وقف ماله فإن أسلم 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فيئا وبهذا قال مالك والشافعي رضي الله عنهما وجعل أهل العراق لحاقه ب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ته في زو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ماله إلى من يصرف إليه إذا مات فإن عاد إلى الإسلام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 على ورثته بشيء مما أتلفوه إلا أن يكونوا اقتسمو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حاكم ولم يختلفوا فيما اكتسبه في دار الحرب أو أخرجه من ماله إلى دار الحر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ء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ملكه عن ماله ولم يصح 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شيء من التصرفات فإن أسلم رد إليه تمليكا مستأنفا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يوم يختصمون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م لحاقه بدار الحرب ولنا أنه حر من أهل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ملكه بعد 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كم بزوال ملكه كما لو لم يرتد ويجب رد ما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لف علي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مات الذمى ولا 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له فيئا وكذلك ما فضل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ارثه كمن ليس له وارث إلا أحد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فاضل عن ميراثه يكون فيئ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يس له مستحق معين فكان فيئا كمال الميت المسلم الذي لا وارث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رابة فيرثون ب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 ذلك نص عليه 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زيد في الصحيح عنه وبه قال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بن أبي ليلى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يحيى بن آدم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في أحد قوليه واختاره ابن اللبان وع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ثه ب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تين وهي التي لا تسقط بحال وبه قا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هو الصحيح عن الشافعي وعن عمر بن عبد العزيز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ان جميعا واحتجوا بأنهما قراب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ث بهما في الإسلام فلا يورث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لو أسقطت إحداهما الأخ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فرض للأم الثلث و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فإذا كانت الأم أخ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عطاؤها ما فرض الله لها في الآيتين كالشخ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قرابتان ترث بكل واحدة منهما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جب إحداهما الأخرى ولا 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ترث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ين كزوج هو ابن عم أو ابن عم هو أخ من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وى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لين بقرابتين وقياسهم فاسد لأن القرابتين في الأصل تسقط إحداهما الأخر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ا في شخصين فكذلك إذا كانتا في شخص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رث بهما في الإسلام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وجد ذلك من وطء شبهة في الإسلام ورث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متناع الإرث ب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لعدم وجودهما ولو تصور وجودهما لورث بهما بدليل أنه قد ورث بنظيرهما ف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 هو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 من أم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هم عندي فاسد من قبل أن ال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أختا لأب فإن ورثوها بكونها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ابن يسقط الأخت دونها لزمهم تور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أخ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أم تسقط الجدة دونها وخالفوا نص الكتاب في فرض الأخت وور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ة التي لا نص للكتاب في فرضها وهو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عم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 مستحق ويلزمهم أن الميت إذا خلف أمه وأم أم هي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ورثوها شيئ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دة محجوبة وهي أقوى القرابتين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ثها مع الأم بكونها أختا 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م بكونها أقوى القرابتين وجعلوا الأخوة تارة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أضع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القرابتين الأخوة لأن ميراثها أوفر لزمهم في أم هي أخت جعل 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جهة الأمومة ويلزمهم في إسقاط ميراثها مع الابن والأخ من الأبوين م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ين بتقديم الجدودة مع الأم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ها بالقرابتين يفضي إلى 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بنفسها إذا كانت أخ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يت أخت أخر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مانع من هذا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جب الأم بالأخت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قييد بغيرها ثم هم قد حجبوها عن ميراث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فقد دخلوا فيما أنكروه بل هو أعظم لأنهم فروا من حجب التنقيص إلى 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وا الفرض الذي هو أوفر بالكلية محافظة على بعض الفرض ال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ا مدلول أربعة نصوص من كتاب الله تعالى لأنهم أعطوا الأم الثلث وإنما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ا مع الأختين السدس والثاني أن الله تعالى إنما فرض لكل واحدة من الأخ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ا إحداهما النصف كاملا والثالث أن الله تعالى فرض للأختين الثل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تان 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علوا لهما الثلثين الرابع أن مقتضى الآية أن يكون ل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ختين الثلث وهذه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طوها بكونها أختا شيئا وهذا كله معنى ك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ئل التي تجتمع فيها قرابتان يصح الإرث بهما ست إحدا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وهي عم هو أخ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في الإناث وهي بنت هي أخت أو بن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وأم أم هي أخت لأب وأم أب هي أخت 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ورثهم بأقوى القرابتين ور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وة والأمومة دون الأ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ة الابن واختلفوا في الجدة إذا كانت أختا ف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ودة أقوى لأنها جهة ولادة لا تسقط بالولد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لأنها أكثر ميراثا قال ابن سري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 ومن ورث بأقوى القرا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جب الأم بأخوة نفسها إلا ما حكاه سحنو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جبها بذلك والصحيح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من ورث بالقرابتين حجبها بذلك ومتى كانت البنت أختا والميت رجل فهي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مرأة فهي أخت لأب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هي أخت لأم أو أم أم هي أخت لأ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أب هي أخت لأب فهو محال مسائ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ى تزوج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بنت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عنهما فلهما الثلثان لأنهما اب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ث الكبرى بالزوجية شيئا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إن ماتت الكبرى بعده فقد تركت بنتا هي أخ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صف بالبن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الأخوة وإن ماتت الصغرى قبل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ت أما هي أخت لأب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بالقرابتين ومن ورث بأقوى القرابتين لم يورثها بالأخوة شيئ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وقال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قول الشافعي رضي الله عنه توريثها بالقراب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لأنه لم يمنع توريث الشخص بفرض وتعصيب لتوريثه ابن العم إذا كان ز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ا لأم وإنما منع الإرث بفرضين فإن كان المجوسي أولدها بنتين ثم مات و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ت بنتين هما أختان لأب وإن لم تمت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ات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تين فقد تركت أختا لأبوين وأما هي أخت لأب فلأمها السدس بكونها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أختا لأب وانحجبت بنفسها وأختها عن السدس وللأخت النصف و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ثلث بالأمومة ولا شيء لها بالأخوة ولا تنحج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النصف فقد 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قولين وإن اختلف طريقهما وعلى ما حكاه سح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دس وتنحجب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ها وإن أولدها المجوسي ابنا و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ماتت الصغرى بعده فقد خلفت أ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 لأم وأب فلأمها السدس والباقي ل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أم بالأخو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للأبوين يحجبها وعلى القول الآخر للأم الثلث كاملا وإن تزوج المجوسي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بنتا ثم مات فلأم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ته النصف ولا ترث أمه بالزوجية شيئ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 بكونها أختا لأم شيئا وإن ماتت الكبرى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لفت بنتا هي بنت ابن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ان بالقرابتين وعلى القول الآخر لها النصف وإن ماتت الصغرى بعده فقد تركت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ثلث بالأمومة لا غير على القولين جميعا وإن تزوج ابنته فأ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الصغرى فأولدها بنتا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كبرى بعده فقد تركت أخ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ا إحداهما بنتها وبنت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بنت بنتها فلبنتها النصف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تها النصف والباقي للصغرى وإن ماتت الوسطى بعد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 أختيها إحداهما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بنتها فلأمها السدس ولبنتها النصف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على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لعصبة وإن ماتت الصغرى بعده فقد خلفت أخت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مها والأخرى جدتها فلأمه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هما وقد انحجبت الأم ب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مها عن السدس وعلى القول الآخر من جعل الأخوة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كبرى النصف وللوس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الباقي للعصبة ومن جعل الجدودة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رث الكبرى شيئا لأنها لا ت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وة لكونها ضعيفة ولا بالجد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حجوبة بالأمومة وإن ماتت الصغرى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فقد خلفت جدة هي أخت لأب فلها الثلث بالقر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رث بإحداهم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عند قوم وعند ابن سريج ومن وافقه لها النصف وهو اختيار الخبرى مجوسى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بنتا ثم تزوج بنته فأولدها 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 الابن جدته فأولدها 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أمه فقد خلفت بنتا هي بنت ابن وبنتا أخرى هي بنت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ت ابن ابن هو زوجها فلابنتها الثلثان والباقي بين الكبرى واب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تصح من تسعة للكبر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صغرى ثلاثة وللذكر سهمان وعلى القو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للذكر وحده فإن ماتت بعده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برى جدتها أم أبيها وهي أخ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ا فلها السدسان بالقر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لها السدس ب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مسلم بعض محارمه بشبهة أو اشتراها وهو لا يعرفها ف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ثل هذه لإنسان فالحكم فيها مثل هذ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رق المتوارثان أو ماتا تحت ه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ل أولهما م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بعضهم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توارثين إذا ماتا فجهل أولهما م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قول عمر وعلى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بعضهم من بعض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اد ماله دون طارفه وهو ما ورثه من ميت معه وهذا قول من ذكر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إياس بن عبد الله المزني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الأعرج وعبد الله بن ع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شريك 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حك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اعون عام عمواس فجعل أهل البيت يموتون عن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ى عمر رضي الله عنه فكتب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رثوا بعضهم من بعض وروى عن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معاذ والحسن بن على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م يور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من بعض وجعلوا ما لكل واحد للأحياء من ورثته وبه قال عمر بن عبد العزيز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مالك والشافعي رضي الله عنهم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عمر و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شد بن سعد وحكيم بن عمير وعبد الرحمن بن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حمد 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امرأة وابنها ماتا 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ناها ثم مات ابني فورثته وقال أخ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بنها ف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فورث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 واحد منهما على إبطال دعوى صاحبه وكان ميراث الابن لأبيه وميراث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ا وزوجها نصفين فجعل ميراث كل واحد منهما للأحياء من ورثته فيحتمل أن يجع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عن أحمد في جميع مسائ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ذا قولا فيما إذا ادعى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يت أن موروثه كان آخرهما موتا ويرث كل واحد منهما من الآخر إذا اتفق وراث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بكيفية موتهم لأن مع التداعى تتوج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 في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 دعوى صاحبه ويتوفر الميراث له كما في 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فلا تتوجه يمين لأن اليمين لا يشرع في موضع اتفقوا على الجهل به واحتج 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 توريث بعضهم من بعض بما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بن عياش عن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تلى اليمامة وقتلى صفين و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رثوا بعضهم من بعض وورثوا عصب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 محمد عن جعف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وم بنت على توفيت هي وابنها زيد بن عمر فالتقت الصيحتان في الطريق فلم يدر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قب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ثه ولم يرثها وأن أهل صفين وأهل الحرة لم يتوارثوا ولأ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يث حياة الوارث بعد موت الموروث وهو غير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توريث مع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ولأنه لم تعلم حياته حين موت موروثه فلم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ل إذا وضعته ميت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توريث فلا نثبته بالشك ولأن توريث كل واحد منهما خطأ يقين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أن يكون موت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ق أحدهما به وتوريث السابق بالموت والمي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يقينا مخالف ل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مل ب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طع التوريث قطع 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بوق بالموت وهو خطأ أيض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ير متيقن لأنه يحتمل موت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هما مسبوق وقد احتج بعض أصحابنا بما روى إياس بن عبد الله المزن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قوم وقع عليهم بي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بعضهم بع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إنما هو عن إياس نفسه وأنه هو المسئ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راو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لإمام أحم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 وابن سريج وطائفة من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كل وارث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وك فيه حتى يتبين الأمر أو يصطلحوا و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حكم فيما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حدهما قبل صاحبه ولم يذكر فيه خلافا ومن مسائل ذلك أخوان غ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الآخر مولى عمرو من ورث كل واحد منهما من صاحبه جعل ميراث كل واحد منهما 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ورث أحدهما من صاحبه جعل ميراث كل واحد منهما لمولاه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ف وقف مالهما فإن ادعى كل واحد من الموليين أن مولاه آخرهما م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على إبطال دعوى صاحبه وأخذ مال مولاه على مسألة الخرقي وإن كانت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فلها الثلثان من مال كل واحد منهما 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على 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ف كل واحد منهما بنتا وزوجة فمن لم يورث بعضهم من بعض صححها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الثمن ولابنته النصف والباقي لمولاه ومن ور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باقي لأخيه ثم ق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ورثة أخيه على ثمانية ثم ضربها في الثمان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من أربعة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 ثمانية ولابنته اثنان وثلاثون ولامرأة أخيه ثمن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ته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ولاه الباقي تسعة أخ وأخت غرقا ولهما أم وعم وزوجان فمن ورث كل واحد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ميراث الأخ بين امرأته وأمه وأخته على ثلاثة عشر فما أصاب الأخت منها فه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أمها وعمها على ستة فصحت المسألتان من ثلاثة عشر لامرأة الأخ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ثلاثة وللأم أربعة بميراثها من الأخ واثنان بميراثها من 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راث الأخت بين زوجها وأمها وأخيها على ستة لأخيها سهم بين أمه وامرأته وع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 عشر تضربها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من اثنين وسبعين والضرر في هذا القول على من ي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الميتين دون الآخر وينتفع به من يرث منهما ثلاثة إخوة من أبوين غ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م وعصبة فقدر موت أحدهم أولا فلأمه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أخويه فتصح من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أخوي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ه وعصبته على ثلاثة فتضربها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للأم من ميراث الأول السدس ستة ومما ورثه كل واحد من الأخوي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تة عشر والباقي للعصبة ولها من ميراث كل واحد من الأخوين مثل ذلك ذك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أبو بكر ثلاثة إخوة مفترقين غ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كل واحد منهم أخته لأبويه ف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الأخ من الأبوين أولا عن أخته من أبويه وأخويه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يه من أمه 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 من ثمانية عشر لأخيه من أمه منها ثلاثة بين أخته من أبويه وأخته من أ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أصاب الأخ من الأب منها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خيه من أبويه وأخته من أ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تزئ بإحداهما وتضربها في الأولى تكن اثن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موت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 عن أخت لأبوين و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لأم فمسألته من خمسة مات أخوه لأمه ع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ات مفترقات فهي من خمس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ها في الأولى تكن خمسة وعشرين ثم قدر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من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خت لأبويه وأخ وأخت لأبيه فهي م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أخ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 أخوات مفترقات فهي من خمسة تضربها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لاثين فإن خلف ب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ين فلم يقتسموا التركة حتى غرق الأخوان وخلف أحدهما امرأة وبنتا وعما و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ا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تين الأولى من أربعة مات أحدهم عن سهم ومسألته من 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يه منها ثلاثة بين أولاده على ستة رجعوا إلى اثنين تضربها في ثمانية تكن 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يضة الآخر من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ان بالنصف فاضرب نصف إحداهما في الأخرى تك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أربعة تكن مائة واثنين وتسعين للبنت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ولاد الأخ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 ربعها وعن عمهم ثمانية عشر صار لهم ستة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مرأة الأخ ستة ول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خروج روحهما معا في حال واحدة لم يرث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الأحياء من ورثته لأن توريثه مشروط بحياته بعده وقد علم انتفاء ذلك و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هما مات قبل صاحبه بعينه ثم أ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كل وارث اليقين ووقف الباق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لأمر أو يصطلحو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أن يقسم على سبيل ميراث الغ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هل حالهم وإن ادعى ورثة كل ميت أنه آخرهما موتا فهي مسألة الخرق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قد نص فيها الإمام أحمد على أن ورثة كل ميت يحل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ون بميراث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اس على هذه الصورة سائر الصور فيتخرج في الجميع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ختص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ذه الصورة دون غيرها لأن هذه الصور فيها مدع ومنكر واليمين على من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بقية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رث لم يح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لم يرث لمعنى فيه كالمخالف في الدين و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حجب غيره في قول عامة أهل العل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إلا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حجبون الأم والزوجين بالولد الكافر و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 ويحج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بالإخوة الذين هم كذلك وبه قال أبو ثور وداود وتابعه الحسن في القاتل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م تمسكوا ب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ن ولد فلكم الر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ما تركن فإن كان لكم ولد فلهن الثمن مما تركتم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3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أبويه ل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ا السدس مما ترك إن كان له ولد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له إخوة فلأ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دس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ولاد و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إرثهم لا يمنع حجبهم ك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أبوين يحجبون الأم ولا يرث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لد لا يحجب الإخوة من الأم ولا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لا الأب إل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جب غيرهم كالميت ولأنه لا يؤثر في حجب غير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في حجبهم كالميت والآية أريد بها ولد من أهل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 الله في أولادكم للذكر مثل حظ الأنثيي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وارث ولم يدخل هذا فيهم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مرؤ هلك ليس له ول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ه أخت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هذا فيهم وأما الإخوة مع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دليل أنه لولا الأب لورثوا وإنما قدم عليهم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ا مع أهل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يرهم أولى منهم فامتناع إرثهم لمانع لا لانتفاء المق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رث لحجب غي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جب وإن لم يرث ك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بو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حجوبون بالأب لأن عدم إرثهم لم يكن لمعنى فيهم ولا ل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تهم بل لتقديم غيرهم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ى الذي حجبوا به في حال إرثهم موجو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بهم عن الميراث بخلاف مسألتن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أبوان وأخوان أو أختان ف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 والباقي للأب ويحجب الأخوان الأم عن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ون شيئا ولو مات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باه وأم أبيه وأم أم أمه لحجب الأب أمه ع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بت أمه أم أم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يحجب الجدة بابنها والبعدى من الجدات بمن هي أق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إنسان عن حمل يرثه وقف الأمر حتى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لب الورثة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وا كل المال بغير خلاف إلا ما حكى ع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ه مثل قول الجماعة ولكن يدفع إلى من لا ينقصه الحمل كمال ميراثه و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ه أقل ما ي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إلى من يسقطه شيء فأما من يشاركه ف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للحم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شركائه الباقي وبهذا قال أبو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شريك ويحيى بن آدم وهو رواية الربيع عن الشافعي والمشهور عنه أنه ل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ركائه شيء لأن الحمل لا حد له ولا نعلم كم يترك له وقد حكى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رجل من أهل اليمن ورد طالبا للعلم وكان من أهل الدين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باليمن شيئا كالكرش فظن أن لا ولد فيه فألقى على قارعة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حمى بها تحرك فأخذ وشق فخرج منه سبعة أولاد 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وا جميعا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سويا إلا أنه كان في أعضادهم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عني أحدهم فصرعني فكنت أعي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عك سبع رجل وقد أخبرني من أثق به سنة ثما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ة تس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ير بدمشق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امرأتى في هذه الأيام سبعة في بطن واحد ذكورا و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دمشق أم ولد لبعض كبرائها وتزوجت بعده من كان يقرأ على وكانت تلد ثلاث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ول عليه فلا يجوز منع الميراث من أج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بالمرأة حمل واختلف القائلون بالوقف فيما ي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 أحمد أنه 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ذكرين إن كان ميراثهم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تين إن كان نصيبهما أكثر وهذا قو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اللؤلؤى وقال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نصيب أربعة فإني رأيت بني إسماعيل أربعة ول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مر وعلى قال 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الرابع إسماعيل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هذا القول عن أبي حنيفة ورواه الربيع عن الشافعي رضي الله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نصيب غلام ويؤخذ ضمين من الورثة ولنا أن ولادة التو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عتاد فلا يجوز قسم نصي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حد وما زاد عليهما نادر فلم يوقف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دس ومتى ولدت المرأة من يرث الموقوف كله أخذه وإن بقي منه شيء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وز شيئا رجع على من هو في يده مسائ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حامل و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الثمن وللبنت خمس الباقي وفي قول شريك تسعة وفي قول أبي يوسف ثلثه بض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إليها شيء في المشهور عن الشافعي رضي الله عنه وإن كان مكان البنت اب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لث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ه أو نصفه على اختلاف الأقوال ومتى زادت الفروض على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راث الإناث أكثر فإذا خلف أبوين وامرأة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أة ثلاثة م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للأبوين ثمانية منها ويوقف 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ى ها هنا قول من وقف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ين وقول من وقف نصيب أربع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ى المرأة ثمنا كاملا والأب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م ضمين فإن كان معهم بنت دفع إليها ثلاثة عشر م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في قول شريك ثلاثة عشر من مائتين وستة عشر وفي قول أبي يوسف ثلاث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الكل ضمناء من البنت لاحتمال أن يولد أكثر من واح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لاحتمال أن تعول المسألة وعلى قولنا يوافق بين سبعة وعشرين ومائ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ثلاث وتضرب ثلث إحداهما في جميع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لفا وثمانين وتعطى البن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في تسعة تكن مائة وس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بوين والمرأة أحد عشر في أربعين وما بق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زوج وأم حامل من الأب المسألة من ثمانية للزو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سهم و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ثمانية يدفع إلى الزو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الأم سهمان وت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تأخذ منها ض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حكى الخبرى عنه فإن كان في المسألة من يسقط ب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كعصبة أو أحد من ول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 شيئا ولو كان في هذه المسألة جد ف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السدس والباقي موقو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 السدس و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السدس بين الجد والأم ولا شيء للحمل لأن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 وأبو يوسف يجعلها من سبعة وعشرين ويقف أربعة أسهم وحكى ع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قول على في الجد فيقف ها هنا نصيب الإناث فيكون عنده من تسعة وتقف من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في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أم السدس وللجد ثلث الباقي وتقف عشرة من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للجد الثلثان وللأم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السدس بينهما قول أبي يوسف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يعطى كل واحد منهما 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ما ضمين ومتى خلف ورثة وأما تحت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للزوج الإمساك ع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أحامل هي أم لا‏؟‏ كذا روى عن على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في آخرين وإن وطئها قبل استبرائها فأتت ب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ل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لأننا نعلم أنها كانت حاملا به وإن ولدته ل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 إلا أن يقر الورثة أنها كانت حاملا به يوم موت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 الحمل إلا بشرطين أحدهما أن يعلم أنه كان موجود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ذلك بأن تأتى به لأقل من ستة أشهر فإن أتت به لأكثر من ذلك نظ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ا زوج أو سيد يطؤها لم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ر الورثة أنه كان موجود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إن كانت لا توطأ إما لعدم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يد وإما لغيبتهما أو اجتن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ا أو قصدا أو غيره ورث ما لم يجاوز أكثر مدة الحمل وذلك أربع س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الروايتين وفي الأخرى سنتا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عه حيا فإن وضعته ميتا لم ير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ما يثبت به الميراث من الحياة واتفقوا على أنه إذا ا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خا ورث وورث وقد روى أبو داو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المولود و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ختلفوا فيما سوى الاستهلال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حتى يستهل ولا يقوم غير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ختلفوا في الاسته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حتى يستهل صارخا فالمشهور عن أحمد رضي الله عن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حتى يستهل وروى ذلك عن ابن عباس والحسن بن على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أبي سلمة بن عبد الرحم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عبيد وإسحاق لأن مفهو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المولود و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ث بغير الاست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ذكره ابن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صارخا فاستهل ورث وتمت ديته و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ولم يستهل صارخا لم تتم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غرة عبد أو أمة على العاق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لا يكون إلا من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كة تكون من غير حي فإن اللحم يختلج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مكان ضيق فتضامت أ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إلى مكان فسيح فإنه يتحرك من غير حي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فيه حياة فلا نعلم كونها مستقرة لاحتمال أن تكون كحركة المذب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 تتحرك بعد الذبح حركة شديدة وهي في حكم الميت واختلف في الاستهل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راخ خاصة وهذا قول من ذكرنا في هذه المسألة ورواه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إلا من استهل صارخا وإنما سمى الصراخ من الصبى الاست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ا والأصل فيه أن الناس إذا رأوا الهلال صاحوا عند رؤ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وأ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 فسمى الصوت عند استهلال الهلال استه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ى الصوت من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استهلالا لأنه صوت عند وجود شيء يجتمع له ويفرح به وروى يوسف بن موس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سقط ويورث إذا استهل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هلا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ح أو عطس أو بكى فعلى هذا كل صوت يوجد منه تعلم به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ستهلا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زهري والقاسم بن محمد لأنه صوت علمت به حياته فأشبه الصراخ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حياته بصوت أو حركة أو رضاع أو غيره ورث وثبت ل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ي فتثبت له أحكام الحياة كالمستهل وبهذا قال 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إن خرج بعضه حيا فاستهل ثم انفصل باقيه 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وبهذا قال الشافعي رضي الله عن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هل ثم مات ورث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هل المولود و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خرج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مات قبل خروج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توأمين فاستهل أحدهما ولم يعلم بعينه فإن كانا ذك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يين أو ذكرا وأنثى لا يختلف ميراث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هما وإن كانا ذكرا و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ميراثهم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ن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خر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جعل المستهل كما لو طلق إحدى نسائه فلم تعلم بعينها ثم مات أخرجت ب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عن السلف نص وقال الفرض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المسأ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كل وارث اليقين ويوقف الباقي حتى يصطلحوا عليه ويحتمل أن 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حسب الاحتمال ومن 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خلف أمه وأخاه وأم ولد حامل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ت ت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وأنثى فاستهل أحدهما ولم يعل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ل فللأم السدس والباقي له ترث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والباقي لعمه فاضرب 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ثمانية عشر لأم الميت ثلاثة ولأم الولد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م عشر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المستهلة فالمسألة من ستة فتموت البنت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ا سهم ولعمها سه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تة تدخل في ثمانية عشر فمن له شيء من الثمانية عشر مضروب ف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تة مضروب في ثلاثة فسدس الأم لا يتغير وللعم من الستة أربعة في ثلاثة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ثمانية عشر عشرة في واحد فهذا اليقين فيأخذه ولأم الولد خم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 في ثلاثة فيأخذها ويقف سهمين بين الأخ وأم الولد حتى يصطلح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تسماها بينهما امرأة حامل وعم ولدت المرأة ابنا وبن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فالمسألتان من أربع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 كل واحد أقل من نصيبه بقيت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ة فإن كان معهما بنت فكل واحدة من المسألتين من اثنين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قوف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مرأة وعم وأم حامل من الأب ولدت ابنا وبنتا فاسته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فهي من ستة وثلاثين وإن كانت الأخت المست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ثلاثة عشر فالمسأ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اينتان فاضرب إحداهما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ربعمائة وثمانية وستين كل من له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مسألتين مضروب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لكل واحد أقل النصيبين يبقى 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سعة بين المرأة و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بين الأم والعم فإن كانت المرأة والأم ح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تا معا فاسته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واحدة منهما ترجع إلى ستة وثلاثين فيعطى كل 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نصيبين ويبقى أحد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ة موقوفة بين الزوجة والأم وسبعة بي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لدت الحامل توأمين فسمع الاستهلال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لم يدر أهو من الأول أو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ثبت الميراث لم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اله دون من شككنا فيه لأن الأصل عدم استهلاله فعلى هذا الاحتمال إن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هل بعينه فهو الوارث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هل عينه كان كما لو استهل واحد م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وقال الفرض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لى الأحوال فيعطى كل وارث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الباق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امل وأخت لأب وعم ولدت الأم بنتين فاستهل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هلال مرة أخرى فلم يدر هل استهلت الأخرى أو تكرر من واحدة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اتتا عن أربعة من ستة ولا يعلم أولهما موتا فحكمه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ذهب إلى أنه لا تورث إحداهما من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لفتا أما وأخ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فتصح من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استهلال من واحدة فقد ماتت عن ثلاثة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ح من اثني عشر وبينهما موافقة بالسدس فتصير 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 اثنا عشر ول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للعم تسعة ونقف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ى الأم منها سهمين والعم سهما وتدعيها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همان بينها وبين الأم وسهم بينها وبين العم زوج وجد وأم حامل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تا فاستهل أحدهما ثم سمع الاستهلال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ر ممن هو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ستهلال تكرر من البنت فهي الأكدرية وماتت ع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ها وجدها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وثمانين وإن تكرر من الأخ لم يرث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ألة من ستة للجد منها س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م السدس وللزوج النصف وللجد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السدس على ثلاثة ف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نية عشر والثلاثة التي لهما بين الجد والأم على ثلاثة فصار للأم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خمسة وثمانية عشر توافق أحدا وثمانية بالأتساع فتصير مائة واثني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حقه من الأكدرية أربعة وخمسون وللأم تسعا المال من مسألة استهلالهما معا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السدس من مسألة استهلال الأخ وحده سبعة وعشرون يبقى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الزوج منها سبعة وعشرين والأم ثمانية عشر ويدعى منها الجد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ل الثمانية الفاضلة للأم فيحتمل أن تدفع إليها لأن الزوج و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ان ل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رب بطن حامل فأسقطت فعلى الضارب غرة موروثة عن الج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يا وبهذا قال مالك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فقهاء إلا شيئا ي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ذوذ لا يعرج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ورثون منه وهو لا يرث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ث منه لأن الواجب بدل عنه فورثته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غير الجنين وأما تور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وطه كونه حيا حين موت موروثه ولا يتحقق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ورثه مع الشك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مقتول موروثة عنه كسائر أمواله إلا أنه اختلف فيها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مثل قول الجماعة وعنه لا يرثها إلا عصباته الذين يعقلون عنه وكان عمر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ثم رج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بلغ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يث المرأة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قال سعيد حدثنا سفيان حدثنا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سعيد بن المس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رضي الله ع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للعاقلة ولا ترث المرأة من دية زوجه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ضحاك الكل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ب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شيم الضبأبي من دية زوجها أش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إن العقل ميراث بين ورثة القتيل على فرائض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ترث من مال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 ويرث هو من مالها وعقلها ما لم يقتل واحد منهما 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رجلا مجهولا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على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ل على العص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الميرا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ى منها ديونه ولا تنفذ منها وصاياه وعن أحمد نحو من هذا وقد ذكر الخرقي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بثلث ماله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وأخذت ديته فللموصى له بالثلث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أخرى ليس لمن أوصى له بالثلث من الدية شيء ومبنى هذا على أن الدي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لك الورثة ابتداء‏؟‏ وفيه روايتان إحداهما أنها تحدث ع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أنها بدل نفسه فيكون بد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ة أطرافه المقطوعة منه في الحيا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سقطها عن القاتل بعد جرحه إياه كان صحيحا وليس له إسقاط حق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وروث فأشبهت سائر أمواله والأخرى أنها تحدث على ملك الورثة ابتداء لأ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بعد الموت وبالموت تزول أملاك الميت الثابت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ن أن يكون أ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لك وإنما يثبت الملك لورثته ابتداء ولا أعلم خلافا في أن الميت يجهز منه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جهيزه لأنه لو لم يك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تجهيزه على من عليه نفقته لو كان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جب ذلك في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يراث المفقود وهو 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من حاله الهلاك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قد في مهلكة كالذي يفقد بين ال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هلك جماعة أو في مركب انكسر فغرق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فازة يهلك فيها الناس أو يفقد من بين أهله أو يخرج لصلاة العش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من الصلوات أو لحاجة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ولا يعلم خبره فهذا ينتظر ب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ظهر له خبر قسم ماله واعتدت امرأته عدة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ت للأزواج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مام أحمد وهذا اختيار أبي بكر وذكر القاضي أنه لا يقسم ماله حتى تمض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بعد الأربع سنين لأنه الوقت الذي يباح لامرأته التزوج فيه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إنما تكون بعد الو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كم بوفاته فلا وجه للوقوف عن قسم ماله 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قود من يرثه قبل الحكم بوفاته وقف للمفقود نصيبه من ميراثه وما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باقيه فإن بان حيا أخذه ورد الفضل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ه 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موروثه دفع نصيبه مع ماله إلى ورثته وإن علم أنه كان ميتا حين موت موروثه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إلى ورث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ضت المدة ولم يعلم خبره رد أيضا إلى ورث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شكوك في حياته حين موت 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ورثه مع الشك كالجنين الذي يسقط 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علمنا أن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 متى مات ولم يفرق سائر أهل العلم بين هذه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ائر صور الفقدان فيما علمنا إلا أن مالكا والشافعي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افقا في الزوجة أنها تتزوج خاصة والأظهر من مذهبه مثل قول الباقين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فاتفقوا على أنه لا يقسم حتى تمضى مدة لا يعيش ف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ورة الأخ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فقود لا يتحقق موته فأشبه التاجر والس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الصحابة رضي الله عنهم على تزويج امرأته على ما ذكرناه في العد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في النكاح مع الاحتياط للأبضاع ففي المال أولى ولأن الظاهر 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مضت مدة لا يعيش في مثلها النوع الثاني من ليس الغالب هلاكه ك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ب علم أو سياح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خبره ففيه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ماله ولا تتزوج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يقن موته أو يمضى عليه مدة لا يعيش مثل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دود إلى اجتهاد الحاكم وهذا قول الشافعي رضي الله عنه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مالك وأبي حنيفة وأبي يوسف لأن الأصل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لا يص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وقيف ولا توقيف ها هنا فوجب التوقف عن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تظ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تسعين سنة مع سنة يوم فقد وهذا قول عبد الملك بن الماجشون لأن الغال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أكثر من هذا وقال عبد الله بن عب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 إلى تمام سبعين سن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يوم فقد ولعله يحتج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ر أمت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سبعين والس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قال ولأن الغالب أنه لا يعيش أكثر من هذ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وقال الحسن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 به تمام مائة وعشرين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ق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تين سنة و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سم ماله حتى يمضى عليه ستون سنة أخرى فيكون له مع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قد مائة وعشرون سنة فيقسم ماله حينئذ بين ورثته إن كانوا أ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قبل مضى مائة وعشرين وخلف ورثة لم يكن لهم شيء من مال المفقود وكا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حياء من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للمفقود حصته من مال موروثه الذي مات في مدة الانتظ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ضت المدة ولم يعلم خبر المفقود رد الموقوف إلى ورثة موروث المفقود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ة المفقود قال اللؤلؤ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يوسف وحكى الخبرى عن اللؤلؤ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وقوف ل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خبره يكون لورث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عندي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هو الذي حكاه ابن اللبان عن اللؤلؤ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ت امرأة المفقود قب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عشرين سنة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فقده بيوم وتمت مائة وعشرون سنة لم تورث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ورثه منها لأننا لا نعلم أيهما مات أولا وهذا قياس قول م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ورث أحدهم من صاحبه ويرث كل واحد الأحياء من ورث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قول أحمد واتفق الفقهاء على أنه لا يرث المفقود إلا الأحياء من ورث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ماله لا من ما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يوم واختلفوا في من مات وفي ورثته مفقود ف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كثر الفقهاء على أنه يعطى كل وارث من ورثته اليقين ويوقف الباقي حتى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مضى مدة الانتظار فتعمل المسألة على أنه حي ثم على أنه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ي الأخرى إن تباينتا أو في وقفهما إن اتفقتا وتجتزئ إحداهما إن تماث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كثرهما إن تناسبتا وتعطى كل واحد أقل النصيبين ومن لا يرث إلا م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ف الباقي ولهم أن يصطلحوا على ما زاد على نصيب المفقود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لبان لأنه لا يخرج عنهم وأنكر ذلك الون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ائدة في أن ينقص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عما يستحقه في مسألة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يقنة 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أن ت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بل إن جاز ذلك فالأولى أن نقسم المسألة على تقدير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ف نصيب المف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غير 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ائد عن نصيب المفقود من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ك في مستحقه ويقين الحياة معارض بظهور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ورث كالزائ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في مسائل الحمل والاستهلال ويجوز للورثة الموجودين الصلح عليه لأنه حق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الصلح عليه لا تمنع وجوب وقفه كما تقدم في نظائره ووجوب و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صلح علي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جويز أخذ الإنسان حق غيره برضاه وصلحه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جواز أخذه بغير إذنه وظاهر قول الونى هذا أن تقسم المسألة على أنه حي و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لا غير وقال بعض أصحاب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مال على الموج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تحق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قود مشكوك فيه فلا يورث مع الشك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المال في يده فلو مات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بنتيه وابن ابن أبوه 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ابنتين فاختصموا إلى القاضي فإنه لا ينبغي للقاضي أن يحول المال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منه شيئا سواء اعترفت الابنتان بفقده أو ادعتا موته وإن كان المال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 الابنتان إلا النصف أقل ما يكون لهما وإن كان المال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ى فأقر بأن الابن 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له النصف في يديه وإن قال الأجن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قود لزمه دفع الثلثين إلى الب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الثلث إلا أن يقر ابن الابن ب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يدفع إليه الباقي والجمهور على القول الأول ومن مسائ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أم و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أخ 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 الموت من سبعة وعشرين لأنها مسألة الأكدرية ومسألة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تفقان بالأتساع فتضرب تسع إحداهما في الأخرى تك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 النصف من مسألة الحياة والثلث من مسألة الموت فيعط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ان من مسألة الموت والسدس من مسألة الحياة فتعطى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د ستة عشر س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ألة الموت وتسعة من مسألة الحياة فيأخذ ال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ت ثمانية م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ثلاثة من مسألة الحياة فتأخذ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خمسة عشر موقوفة إن بان أن 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وأخذ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زوج تسعة وإن بان ميتا أو مضت المدة قبل 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الأخت خمسة والجد سبعة واختار الخبرى أن المدة إذا 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ين أم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نصيبه من الموقوف على ورثته فإنه كان محكوما بحياته لأنها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موته بمضى المدة ولنا أنه مال موقوف لمن ينتظر ممن لا يعلم حاله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ين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ورثته كالموقوف للحمل وللمورثة أن يصطلحوا على التسع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المدة زوج وأبوان وابنتان مفقودتان مسألة حياتهما من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من ثلاثة عشر وفي موتهما من ستة فتضرب ثلث الستة في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عشر تكن ثلاثمائة وتسعين ثم تعطى الزوج والأبوين حقوقهم من مسألة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وبا 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ثلاثة عشر وتقف الباقي وإن كان في المسألة ثلاثة مفقو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لهم أربع مسائل وإن كانوا أربعة عملت لهم مسائل وعلى هذا وإن كان المفقود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ج وأخت من أبوين وأخت من أب وأخ لها مفقود وقفت السبع بينهم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والأخت من الأبو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قف ها هنا شيء وتعطى الأخت من الأب 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حجب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رث بالشك والأول أصح لأن دفع السبع إليها 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ليس في الوقف حجب يقينا إنما هو توقف عن صرف المال إلى إحدى الجهتين ال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يعارض قول هذا القائل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قين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على أنه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المال إلى الزوج والأخت من الأبوين والتوسط بما ذكرناه 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ير كالمفقود إذا انقطع خبره وإن علمت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حكى عن سعيد بن المسيب أنه لا يرث لأنه عبد وحكى ذلك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والكفار لا يملكون الأحر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زويج في المرض والصحة حكم النكاح في المرض والصحة سواء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توريث كل واحد منهما من صاحبه في قول الجمهور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زوجين كان مريضا مرضا مخوفا حال عقد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كاح فاسد لا يتوارثان به إلا أن يصيبها فيكون لها المسمى في ثلاثة مقد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سعيد مثله واختلف أصحاب مالك في نكاح من 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والذمية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لا يتهم بقصد توريثها ومنهم من أبطله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وارثة و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والميراث من الثلث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صحيح ولا ميراث بينهما وعن القاسم بن محم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ورثته فالنكاح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صحيح ولنا أنه عقد معاوضة يصح في ال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في المرض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كاح صدر من أهله في محله بشرطه فيصح كحال الصح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أن عبد الرحمن بن أم الحكم تزوج في مرضه ثلاث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كل واحدة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ضيق بهن على امرأته ويشركنها في ميراثها فأجيز ذلك وإذا ثبت صح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ب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ميراث الزوجين بين ما قبل الدخول وبعده لعموم الآي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بروع بنت واشق بالميراث وكان زوجها مات ع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ض لها صداقا ولأن النكاح صحيح ثابت فيورث به ك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ه التوارث بين الزوجين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اح شرعي وإذا اشتبه من نكاحها فاسد بمن نكاحها صحيح فالمنقول عن أحمد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زوج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ى أيتهما تزوج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رق بينهما وتوقف عن أن ي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شيئ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على قوله أن يقرع بينهما فعلى هذا الوجه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ميراث إذا مات عنهما وعن النخعي والشعبي ما يدل على أن المهر و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ن على حسب الدعاوى والتن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راث الخناثى وهو قول أبي حنيفة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مشكوك فيه من ذلك حتى يصطلحن عليه أو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فلو تزوج امرأة في عقد وأربعا في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وخلف أخا ولم يعلم أي الع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ول أبي حنيفة كل واحدة تدعى مهرا كاملا ينكره الأخ فتعطى كل واحد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ربع الباقي تدعيه الواحدة والأربع فيقسم للواحدة نصفه وللأربع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رضي الله عنه أكثر ما يجب عليه أربعة مهور فيأخذ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منه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نساء الخمس ويبقى ثلاثة تدعى الواحدة ربعها ميراثا ويدعى الأخ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منها ثلاثة أرباع مهر بين النساء الخمس وباقيها وهو مهران و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ربع وبين الأخ ثم يؤخذ ربع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بين النساء الخمس والباقي ل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امرأة في عقد واثنتين في عقد وثلاثا في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السابق ف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صحيح فلها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شك في الخمس فعلى قول أهل العراق له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والثالث لهن في حال دون حال فيكون لهن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ذلك بينهن ل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هر ثم يؤخذ ربع الباقي لهن ميراثا فللواحدة ربعه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ى نصف س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طى نصفه فيصير لها من الربع سدسه و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سبعة من أربعة وعشرين وال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يان ثلثيه وهو ستة عشر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ن نصفه وهو ثمانية أسهم والثلاث يدع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مانية عشر سهما فيعطين تسعه هذا قول محمد بن الحسن و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بي يوسف تقسم السبعة عشر بين الثلاث والاثنتين نصفين فيصير الربع من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ضرب الاثنين في الثلاث ثم في الثمانية والأربعين تكن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و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ربع المال وعند الشافعي رضي الله عنه تعطى الواحدة م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ثلاثة مهور مهران منها بين الخمس ومهر تدعيه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تان ر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ا وتدعيه الثلاث مهرا وثلاثة أرباعه تدعيه الأخرى ميراثا وتدعيه الثلاث م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ربع ما بقي فيدفع ربعه إلى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سدسه بين الواحدة والثلاث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ه بين الثلاث والاثنتين موقوف فإن طلبت واحدة من الخمس شيئا م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فع إليها شيء وكذلك إن طلبه أحد الفريقين لم يدفع إليه شي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واحدة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من الاثنتين دفع إليهما ربع الميراث وإن ط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اثنتين واثنتان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لاث كلهن دفع إليهن ثلثه وإ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منكوحات أولا قبل تعيينه وثبت وإن وطئ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ذلك تعيين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رضي الله عنه وللموطوءة الأقل من المسمى أو مهر المثل فيكو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وقوفا وعلى قول أهل العراق يكون تعي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وطوءة من ال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كاحها وبطل نكاح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 الثلاث بطل نكاح الاثنتين وإن وطئ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ثنتين وواحدة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كاح الفريق المبدوء بوطء واحدة منه وللموط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صح نكاحها مهر مثلها فإن أشكل أيضا أخذ من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هران مس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مثل ويبقى مهر مسمى تدعيه النسوة وينكره الأ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هما فيحصل للن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مثل ومسميان ونصف منها مه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ر مثل يقسم بين الموطوءتين نصفين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ى ونصف بين الثلاث الباقيات لكل واحدة نصف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على ما تقدم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حكم للوطء في التعيين وهل يقوم تعيين الوارث مقام تعيين الزوج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ف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سمى ومهر مثل للموطوءتين تعطى كل واحدة الأقل من الم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هر المثل ويقف الفض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مسميان ونصف يقف أحدهما بين الثلاث ال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طأن وآخر بين الثلاث وال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على ما تقدم وحكى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في من له أربع نسوة أبت طلاق إحداهن ثم نكح 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لم يدر أ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فللخامسة ربع الميراث وللأربع ثلاثة أرباعه بينهن وهذا مذهب أبي حنيفة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خامسة بعد انقضاء عدة المطلقة ولو أنه قال بعد نكاح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نسائ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نكح 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قبل أن يبين فللسادسة ربع الميراث وللخامسة ربع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بين الأربع الأول أرباعا وفي قول الشافعي رضي الله ع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ل من ذلك موقوف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في الطل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رجل امرأته طلاقا يملك رجعتها في عدتها لم يسقط الت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ا دامت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المرض أو الصحة بغير خلاف نعلمه و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و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مسعود رضي الله عنهم وذلك لأن الرجعية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طلاقه وظهاره وإيلاؤه ويملك إمساكها بالرجعة بغير رضاها ولا ولى ولا 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داق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في الصحة طلاقا بائنا أو رجعيا فبانت بانقضاء عد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ا إجماعا وإن كان الطلاق في المرض ال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ن مرضه ذلك في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لم يرثها إن ماتت يروى هذا عن عمر وعثمان رضي الله عنهما وبه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أبو حنيفة في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بن أبي ليلى وهو قول الشافعي رضي الله عنه في القديم وروى عن عتب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مبتوتة وروى ذلك عن على وعبد الرحمن بن عوف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لجديد لأنها 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ث كالبائن في الصحة أو كما لو 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سباب الميراث محصورة في رحم ونكاح وولاء وليس لها شيء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 ولنا أن عثمان رضي الله عنه ورث تماضر بنت الأصبغ الكلبية م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لقها في مرضه فبتها واشتهر ذلك في الصحابة فلم ينكر فكان إجماع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 على ولا عبد الرحمن خلاف في هذا بل قد روى عروة عن عثمان أنه قال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مت لأورثنها م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ذلك وما روى عن ابن الزبير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بوق بالإجماع ولأن هذا قصد قصدا فاسدا في الميراث فعورض بنقيض قصده ك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صد استعجال الميراث يعاقب بحرمان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عن أحمد أنها ت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دة وبعدها ما لم تتزوج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قول أبي عبد الله في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ذا طلقها المريض أنها ترثه في العدة وبعدها ما لم تتزوج روى ذلك عن الحس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 وابن أبي ليلى وبعض الب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سن ومالك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ذكر عن أبي بن كعب لما روى أبو سلمة بن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ه طلق أم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فمات فورثته بعد انقضاء العدة ولأن سبب توريثها فراره من مير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لا يزول بانقضاء العدة وروى عن أحمد ما يدل على أنها لا ترث بعد العد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تزوج أربعا قبل انقضاء عدة مطل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طلق أربع نسوة في مرضه ثم تزوج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ن مرضه ذلك أن الث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نه كلهن فيكون مسلما يرثه ثمان نسوة وهذا القول يلزم منه توريث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ري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دة يلزم منه ذلك ولأنه قال في المطلقة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لأنها ل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هذه كذلك فلا ترث وهذا قول عروة و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شافعي ال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باح لزوج آخر فلم ترثه كما لو كان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وريثها بعد العدة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وريث أكثر من أربع نسوة فلم يجز ذلك كما لو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ت المبتوت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سواء كانت في الزوجية أو بانت من الزوج الثاني هذا قول أكثر أهل الع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لما ذكرنا للرواية الأولى ولأنها شخص يرث مع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 معها كسائر الوارثين ولنا أن هذه وارثة من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رث 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كسائر الزوجات ولأن التوارث من حك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جتماعه مع نكاح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ة ولأنها فعلت باختيارها ما ينافي نكاح الأ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من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2" name="Image162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من مرضه ذلك ثم مات بعده لم 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هور و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الشعبي والثوري وزفر أنها ترثه لأنه طلاق مرض قصد به الفرار من الميرا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صح ولنا أن هذه بائن بطلاق في غير مرض الموت فلم 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طلقة في الصحة ولأن حكم هذا المرض حكم الصحة في العطايا والإعتاق 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طلاق وما ذكروه يبطل بما إذا قصد الفرار بالطلاق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3" name="Image163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امرأته ثلاثا في مرضه قبل ال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ربع روايات إحداهن لها الصداق كاملا والميراث وعليها العدة اختار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أبي عبيد لأن الميراث ثبت للمدخول بها لفراره م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الميراث ثبت وجوب العدة وتكميل الصداق وينبغي أن تكون العد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لأنا جعلناها في حكم من توفي عنها وهي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لا يوجب ع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دخول بها الثانية لها الميراث والصداق ولا عدة عليها وهو قول عطاء لأ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فراره والثالثة لها الميراث ونصف الصداق وعليها العد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عبيد عنه لأن من ترث يجب أن تعتد ولا يكمل الصد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ص على تنصيفه بالطلاق قبل المسيس ولا تجوز مخالفته 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لها ولا عدة عليها ولها نصف الصداق وهو قو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يراث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ة عليها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قول جابر وذلك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نص على تنصيف الصداق ونفي العدة عن المطلقة قبل الدخول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لقتموه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بل أن تمسوهن وقد فرضتم لهن فريضة فنصف ما فرضت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‏</w:t>
      </w:r>
      <w:hyperlink r:id="rId3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إذا نكحتم المؤمنات ثم طلقتموهن من قبل أن تمسوهن فما لكم عليهن من ع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تدونه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نص الكتاب بالرأي والتحكم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بزوجة ولا معتدة من نكاح فأشبهت المطلقة في الصحة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لا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طأها و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يراث وعليها العدة للوفاة و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صداق لأن الخلوة تكفي في ثبوت هذه الأحكام وهذا قول أبي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4" name="Image164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المدخول بها طلاقا رجعيا ثم مرض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لم ترثه لأنه طلاق صحة وإن طلقها واحدة في صحته وأبانه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ضاء عدتها فحكمها حكم ما لو ابتدأ طلاقها في مرضه لأنه فر من ميراث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احدة في صحته وأخرى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نها حتى بانت بانقضاء عدتها لم تر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مرض لم يقطع ميراثها ولم يؤثر في بين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5" name="Image165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ثلاث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دت ثم أسلمت ثم مات في عدته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وهو قول مالك لأنها مطلقة في المرض أشبه ما لو لم ت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ترثه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ا فعلت ما ينافي النكاح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ت ولو كان هو المرتد ثم أسلم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به قال أبو حنيفة وأصحا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ه ولنا أنها مطلقة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عل م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مات زوجها في عدتها فأشبه ما لو لم ترتد ولو ارتد أحد الزوجين بعد الدخ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الإسلام قبل انقضاء العدة ورثه الآخر لأن النكاح باق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عدة قبل رجوعه انفسخ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ث أحدهما الآخ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جل عند اختلاف الدين لم يرث أحدهما الآخر ويتخرج أن يرثه الآخر إذ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موته لأنه تحصل به البينونة فأشبه الطلاق وهو قول مالك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د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في عدتها ورث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مسلم المريض زوجته الأمة والذمية طلاقا بائنا ثم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ت الأمة ثم مات في عدتهما لم ترثاه لأنه لم يكن عند الطلاق فا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ما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تقت أنت أو أسلمت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ا طالقتان فعتقت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ت الذمية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اه لأنه فار فإن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طالقتان غدا فعت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أسلمت الذمية لم ترثاه لأنه غير فار وإن قال سيد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 غد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غدا وهو يعلم بقول السيد ورثته لأنه فار وإ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فرار وبهذا قال أبو حنيفة وأصحابه والشافعي ولم أعلم لهم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مرأته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رضت فأنت طالق فحكمه حكم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سواء فإن أقر في مرضه أنه كان طلقها في صحته ثلاثا لم يقبل إقرا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كمه حكم طلاقه في مرضه وبهذا قال مالك وأبو حنيفة وقال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ولنا أنه إقرار بما يبطل به 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كم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ألته الطلاق في مرضه فأج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رثه لأنه ليس بفار والثانية ترثه لأنه طلقها في مرضه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ن خا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ق الطلاق على مشيئتها فشاءت أو على فعل من جهته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د ففعلته أو خيرها فاختارت نفسها والصحيح في هذا كله أنها لا ترث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ر منه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ن لم تعلم بتعليق طلاقها ففعلت م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ثته لأنها معذورة فيه ولو سألته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ثلاثا ورثته لأنه أبان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به منه وإن علق طلاقها على فعل لا بد لها منه كصلاة 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م وا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ففعلته فحكمه حكم طلاقها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جميعا وكذلك إن علقه على كل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ويها أو لأحدهما وإن قال في مرضه أنت طالق إن قدم زيد ونحوه مما ليس من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عله فوجد الشرط فطلقت به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 طلاقها في الصحة على شرط وجد في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دوم زيد و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 وصلاتها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ولم ترث لأن اليمين كانت في الصحة وذكر القاضي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رث وهو قول مالك لأن الطلاق وقع في المرض والأول أصح وإن علقه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في المرض ورثته لأنه أوقع الطلاق بها في المرض 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في المرض ولو قال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أضرب غلامى فلم يضرب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إن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ها وإن مات الغلام والزوج مريض طلقت وكان كتعليقه على م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يضا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وفك مهرك فأنت طالق وإن ادعى الزوج أنه وف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ها 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زوج في توريثه منها لأن الأصل بقاء النكاح ولم ت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 منه لأن الأصل بقاؤه في ذمته ولو قال لها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أ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كذلك نص عليه أحمد وهو قول الحسن ولو قذف المريض امرأته ثم لاعنها في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منه ثم مات في مرضه ورثته وإن ماتت لم يرثها وإن قذفها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ع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 ومات فيه لم ترثه نص عليه أحمد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ى وذكر القاض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ا ترث وهو قول أبي يوسف وإن آلى منها في مرضه ثم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س في م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ت بالإيلاء لم 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كره الابن امرأة أبيه على ما ينفسخ به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ط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ي مرض أبيه فمات أبوه من مرض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لم يرثها إن ماتت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فإن طاوعته على ذلك لم ترث لأنها مشاركة فيما ينفسخ به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خالعته وسواء كان للميت بنون سوى هذا الابن أو لم يكن فإذا ان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عنه بأن يكون غير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افر والقاتل والرقيق أو كان ابنا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 ابن محجوب بابن ل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بوين أو ابنين أو كان للميت امرأة أخرى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 لانتفاء التهمة ولو صار ابن الابن وارثا بعد ذلك لم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تهمة حال الوطء ولو كان حال الوطء وارثا فعاد محجوبا عن الميراث لور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تهمة حين الوطء ولو كان للمريض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كره ابنه إحداهما لم ت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تهمة عنه لكون ميراثها لا يرجع إليه ولو استكره الثانية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ه متهم في حقها ولو استكرههما مع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ا جميعا 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أصحابه وأما الشافعي رضي الله عنه فإنه لا يرى فسخ النكاح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كذلك الحكم فيما إذا وطئ المريض من ينفسخ نكاحه بوطئها كأم امرأ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فإن امرأته تب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ه إذا مات في مرضه ولا يرثها وسواء طاو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وءة أو أ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طاوعتها ليس للمرأة فيه فعل يسقط به ميراث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ل العقل حين الوطء لم ترث امرأته منه شيئا لأنه ليس قصد صحيح فلا يكون فا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وكذلك لو وطئ ابنه امرأته مستكرها لها وهو زائ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 ل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بيا عاقلا ورثت لأن له قصدا صحيح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مجنون لأن قو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 به وكذلك الحكم فيما إذا وطئ ابنة امرأته أو أمها وللشافعي في وطء الصب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و أمها قولان أحدهما لا ينفسخ به نكاح امرأته لأنه لا يحر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تبين بذلك ولا ترثه ولا يرثها وفي القبلة والمباشرة دون الفرج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نشر الحرمة وهو قول أبي حنيفة وأصحابه لأنها مباشرة تحرم في غير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فأشبهت الوطء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شرها لأنها ليست بسبب للبعضية فلا ت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 والخلوة وخرج أصحابنا في النظر إلى الفرج والخلوة لشهوة وج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شر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ت المريضة ما يفسخ نكاحها كرضاع امرأة صغيرة لزوجها أو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رتدت أو نحو ذلك فماتت في م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الزوج ولم ترث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ها ولنا أنها أحد الزوجين 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آخر فأشبه الرجل وإن أعت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ت نفسها أو كان الزوج عنينا فأج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ها حتى مرضت في آخ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ت فرقته وفرق بينهما لم يتوارثا في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ذكره ابن اللبا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 المعتقة إذا اختار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ها وذلك لأن فسخ النكاح في هذين الموضعين لدفع الضرر لا ل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راث وإن قبلت ابن زوجها لشهوة خرج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ا وي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ريضة وماتت في عدتها وهذا قول أبي حنيفة وأصحابه والثاني لا ينفسخ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قول الشافعي رضي الله عنه ولو أن رجلا زوج ابنة أخيه وهي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خت النكاح في مرضها لم يرثها الزوج بغير خلاف نعلمه لأن النكاح من أصله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رضي الله عنه وروى عن أحمد ما يدل على صحته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هو مذهب أبي حنيفة وأصحابه إلا أن الفسخ لإزالة الضرر لا من أجل الف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ثها كما لو فسخت المعتقة نكاح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مريض امرأته ثم نكح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 مرضه في عدة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اه جميعا هذا قول أبي حنيفة وأهل العراق وأحد قولي الشافعي رضي الله عنه 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ث المبتوتة فيكون الميراث كله للثانية وقال مالك الميراث كله ل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كاح المريض عنده غير صحيح وجعل بعض أصحابنا فيها وجها أن الميراث كله ل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رث منه ما كانت ترث قبل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يع الميراث فكذلك بعده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ها إنما ترث ما كانت ترث لو لم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طلقها وتزوج عل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إلا نصف ميراث الزوجات فكذلك إذا طلقها فعلى هذا لو تزوج ثلاث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إلا ربع ميراث الزوجات ولكل واحدة من الزوجات ربعه وإن مات بعد انقضاء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فالميراث ل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هو قول الشافعي رضي الله عنه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والرواية الأخرى أن الميراث للأربع وعند مالك الميراث كله ل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أربع نسوة فطلق إحداهن ثلاث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 أخرى في عدة المطلق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ة واحدة ونكح أخت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عدتها فالنكاح باطل والميراث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باقى الزوجات الأوائل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صحيح والميراث للجديدة مع باقى المنكوحات دون المطلقة ويجيء 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جهان أحدهما أن يكون الميراث بين المطلقة وباقى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منكوحة والثاني أن يكون بينهن ع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ة منهن خمسه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قضاء عدة المطلقة ففي ميراثها روايتان إحداهما لا ميراث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اقى الزوجات وهو قول أبي حنيفة وأهل العراق والثانية ترث معهن ولا شيء للمنكو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لمنكوحات كلهن ولا شيء للمطلقة وإ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بعد انقضاء عدة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كاحها وهل ترث المطلقة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رث وهو ظاهر كلام أحمد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نكاح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ث ثمان نسوة وأن يرثه أ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سلم يرثه ثمان نسوة أو أختان و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بعد العدة يلزم منه هذا أو حرمان الزوجات المنصوص على ميراث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ا له غير قائل به فعلى هذا يكون الميراث للزوجات دون المطلقة والرواي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المطلقة فيخرج فيه وجهان أحدهما يكون الميراث بين الخمس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ة والمنكوحات الأوائل دون الجديدة لأن المريض ممنوع من أن يحرمهن ميراث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فكذلك يمنع من تنقيصهن منه وكلا الوجهين بعيد أما أحدهما فيرده نص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وريث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مخالفته بغير نص ولا إجماع ولا قياس على صورة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ص في معناه وأما الآخر فلأن الله تعالى لم يبح نكاح أكثر من أربع ولا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ختين فلا يجوز أن يجتمعن في ميراثه بالزوجية وعلى هذا لو طلق أرب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عدتهن ونكح أربعا سواهن ثم مات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أول ت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حات دون المطلقات وعلى الثاني يكون فيه وجهان أحدهما أن الميراث كله للم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هو بين الثما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لمطلقات ولا شيء للمنكوحات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ن غير صحيح عنده وإن صح من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 أربعا في صحته ثم مات فالميراث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جمهور ولا شيء للمطلقات في قول مالك ومن وافقه وكذلك إن تزوجت المطلق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ن شيئا إلا في قوله وقول من وافقه ولو طلق أربعا بعد دخوله بهن ثلاثا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نني بانقضاء عدتهن فكذبنه فله أن ينكح أربعا سواهن إذا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مكن انقضاء العدة فيها ولا يقبل قوله عليهن في حرمان الميراث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اللؤلؤى إذا كان بعد أربعة أشهر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ويج أيضا والأول أصح لأن هذا حكم فيما بينه وبين الله تعالى لا حق له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 فيه فعلى هذا إن تزوج أربعا في عقد واحد ثم مات ورثه المطلقات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تن قبله فيكون الميراث للمنكوحات وإن أقررن بانقضاء ع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لهن بعد انقضاء العدة فالميراث للمنكوحات أيضا وإن مات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للباقية وإن مات منهن واحدة ومن المنكوحات واحدة أو اثنتان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طلقات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كوحات واحدة فالميراث لباقى المطلقات وإن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واحدة ومن المنكوحات ثلاث أو من المطلقات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نكوحات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مطلقات ثلاث ومن المنكوحات واحدة فالميراث بين البواقى من الم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كوحات معا لأنه لو استأنف العقد على الباقيات م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كان صحيح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لمنكوحات في أربعة عقود فمات من المطلقات واحدة ورثت مكانها ال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حات وإن مات اثنتان ورثت الأولى والثانية وإن مات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والثالثة من المنكوحات مع من بقي من المطلقات وهذا على قياس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اللؤلؤى وأما زفر فلا يرى صحة نكاح المنكوحات حتى يصدقه المطلق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عنه فيباح عنده التزويج في عدة المطلقات فعلى قوله إذا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ح أربعا في عقد أو عقود ثم مات من مرضه فالميراث للمنكوحات وعلى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يخرج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يراث بين الثمان والثاني أ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طلقات دون المنكوحات فإن مات بعض المطلقات أو انقضت عدتهن فللمنكوحات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ات وإن ماتت واحدة فللزوجات ربع ميراث النساء وإن ماتت اثنتان فللزوجات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 فإن مات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ن ثلاثة أرباع الميراث إن كان نكاحهن في عقد واح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عقود متفرقة فإذا ماتت واحدة من المطلقات فميراثها للأولى من المنك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راث الثانية للثانية وميراث الثالثة ل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يعني واحدة بعينه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إلى تعيينه ويؤخذ بنفقتهن كلهن إلى أن تعين وإن كان الطلاق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ن إلى أن يعين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ذه طلقت وح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طلقت الرابعة و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إنما أردت هذه طلقت الأخرى وإن م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ن قبل أن يبين رجع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قر بطلاقها حرمناه ميراثها وأحلف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ة من لم يعينها وهذا قول الشافعي رضي الله عنه وإن لم يعن بذلك واحد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قبل التعيين أخرجت بالقرعة وكذلك إن طلق واحدة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فأنس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 بالقرعة فمن تقع عليها القرعة فلا ميراث لها روى ذلك عن على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هو قول أبي ثور وروى عطاء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وإني طلقت إحداهن فبتت طلاقها فقال ابن عبا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ن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بعينها ثم أنس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شتركن في الطلاق وإن لم تكن نوي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فطلق أيتهن شئت وقال الشافعي رضي الله عنه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ائل كلها فإن وطئ إحداهن كان تعيينا لها ب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هل العراق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رضي الله عن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تعيينا فإن مات قبل أن ي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يراث بينهن كلهن في قول أهل العر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ن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يراث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وقف ميراثهن وإن كان الطلاق قبل الدخول دفع إ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نصف مهر ووقف الباقي في مهورهن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حكم طلاقهن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ة مهر كامل والميراث بينهن وإن متن قبله طلقت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رجع إلى تعيينه على ما ذكرناه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لا يعارضه قول ابن عباس لأن ابن عباس يعترف لعلى بتقدي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لنا عن على قول لم نعده إلى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ى إلى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لقرارة إلى المثعنجر ولأنه إزالة ملك عن الآدمي فتستعمل في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اشتباه كالعتق وقد بينت ذلك في العتق بخبر عمران بن الحصين ولأن الحقوق تسا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تعذر تعيين المستحق فيه من غير 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ستعمل في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سمة في السفر بين النساء فأما قسم الميراث بي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دفع إلى 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ستحقه وتنقيص بعضهن حقها يقينا والوقف إلى غير غاية تضييع لحقو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نع الحق عن صاحبه يقينا ولو كان له امرأتان فطلق إحداهما ثم 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قرع بينهما فمن وقعت عليها قرعة الطلاق لم يرثها إن كانت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رثه إن كانت الأخرى وفي قو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ث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أحدهما يرجع إلى تعيين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ميتة لم ي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ه الح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حية حلف على ذلك وأخذ ميراث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و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القول الثاني يوقف من مال الميتة ميراث الزوج ومن مال الزوج ميراث الح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مرأتان قد دخل بإحداهما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إحداهما لا بعينها فمن خرج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لها حكم الطلاق وللأخرى حكم الزوجية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خول ب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 الميراث إن مات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خرى ربعه لأن للمدخول بها نصفه بيقين و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تداعيانه فيكون بينهما وفي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ل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 وإن كانتا مدخولا بهما فقال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هذه ثم مات في عدتها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الإقرار بالطلاق في المرض كالطلاق فيه وهذا قول أبي حنيفة وأبي يوس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للأخرى وهو قياس قول الشافعي ولو كان للمريض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سوى هاتين فلها نصف الميراث وللاثنتين نصفه وفي قول الشافعي نصفه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 إحداهن غير معينة ثم نكح خامس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 ثم مات ولم 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خامسة ربع الميراث والمهر ويقرع بين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ثلاثة أرباع الميراث بينهن وإن كن غير مدخول بهن فله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ور ونصف وفي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ثلاثة أرباع الميراث ومهر ونصف بين الأرب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واحدة تطلب ميراثها لم تعط شيئا وإن طلبه اثنتان دفع إليهما ربع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ه ثلاث دفع إليهن نصفه وإن طلبه الأربع دفع إليهن ولو قال بعد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فعلى قولهم للخامسة ربع الميراث لأنها شريك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ربع كالأولى وللخامسة سبعة أثمان مهر لأن الطلاق نقصها وثلاثا معها نصف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للأربع ثلاثة وثمن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هل العراق فإن تزوج بعد ذلك سادسة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ميراث ومهر كامل وللخامسة ربع ما بقي وسبعة أثمان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ربع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مهور وثمن ويكون الربع مقسوما على أربعة وستين فإن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م يختلف الميراث ولكن تختلف المهور فللسادسة سبعة أثمان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امس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جزءا من اثنين وثلاثين من مهر ويبقى للأربع مهران وسبعة وعشرون جزءا من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شافعي يوقف ربع الميراث بين الست وربع آخر بين الخمس وباقيه بين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نصف مهر بين الست ونصف بين الخمس ونصف بين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شتراك في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رجلان امرأة في طهر واحد وطئا يلحق النسب من مثله فأتت ب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طأ الشريكان جاريتهما المشتركة أو يطأ الإنسان جاري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ا قبل أن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ؤها المشترى قبل استبرائها أو يطؤها رجلان بشبه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رجل امرأته فيتزوجها غيره في عدتها ويطأها أو يطأ إنسان جارية آخر أو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ة في الطهر الذي وطئها فيه سيدها أو زوجها ثم تأتى بولد يمكن أن يكو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ى القافة معهما وهذا قول عطاء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حقته بأحدهما لحق به وإن نفته ع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آخر وسواء ادعيا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ع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اه أحدهما وأنكره الآخر وإن ألحقته القافة بهما لحقهم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ما وهذا 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ي ثور ورواه بعض أصحاب مالك ع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ى ولد الحرة للقافة بل يكون لصاحب الفراش الصحيح دون الواطئ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حقته القافة بأكثر من واح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أن لا يوجد قافة ومتى لم يوجد قافة أو أشك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ف القائف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ع نسبه ولا حكم ل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على الجهالة أبد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تى يبلغ فينتسب إلى أحدهما وهو قول الشافعي ال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تى يميز وذلك لسبع أو ثمان فينتسب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إلى أن ينتسب إلى أحدهما فيرجع الآخر عليه بما أنفق وإذا ادعى اللق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أرى القافة معهما وإن مات الولد المدعى في هذه المواضع قبل أن يرى القافة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ولده القافة مع المدعين ولو مات الرجلان أرى القافة مع عصبت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أكثر من اثنين فألحقته القافة بهم لحق وقد نص أحمد على أنه يلحق ب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هذا أن يلحق بهم وإن كثرو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ثلاث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ن وروى عن أبي يوسف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أكثر من اثنين وروى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يوسف وقال الثوري وأبو حنيفة وأصحابه 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فة بل إذا سبق أحدهما بالدعوى فهو ابنه فإن ادعيا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بنهما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الواطئون وادعوه معا فإنه يكون لهم جميعا وروى عن على رضي الله عنه أنه قض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قرعة واليمين وبه قال ابن أبي ليلى وإسحاق وعن أحمد نحوه إذا عدمت الق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كثر هذه المسائل مشروحة مدلولا عليها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ا هن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المدعى والتوريث منه وبيان م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حق ب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ترك أمه حرة فله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كل واحد منهما ابن سواه أو لأحدهما اب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مه السدس فإن ما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ين وله ابن آخر فماله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غلام بعد ذلك فلأمه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باقى م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إخوته لأنهما محجوبان بالأب الباقي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ترك ابنا فللباقى من الأبوين السدس والباقي لابنه وإن مات قبل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فلهما جميعا السدس والباقي لابنه فإن كان لكل واحد منهما أب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له جدة أم أم وابن فلأم أمه نصف السدس ولأمى المدعيين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ما 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لجدين السدس والباقي ل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ابن فللجدين الثلث لأنهم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واحد والباقي للأخوين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كله للجدين لأن الجد يسقط الإخ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دعيان أخوين والمدعى جارية فماتا وخلفا أب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من ما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الباقي للأب فإن مات الأب بعد ذلك فلها النصف لأنها بنت ابن وحكى الخب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زفر وابن أبي زائدة أن لها الثلثين لأنها بنت ابنته فلها ميراث بنتي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دعى ابنا فمات أبواه ولأحدهما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بوهما فميراثه بين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ت على ثلاثة وعلى القول الآخر على خمسة لأن الغلام يضرب بنصيب ابني اب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كل واحد منهما بنت فللغلام من مال كل واحد منهما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مال جده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آخر له ثلثاه ولهما سدساه وإن كان المدعيان رجلا و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ماتا وخلفا أب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أبو الأصغر فلها النصف والباقي لأبي الع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إذا مات أبو ال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صف من ماله أيضا وعلى القول الآخر لها الثلث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بنت ابن وبنت ابن ابن وإن كان المدعى رجلا وابنه فمات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نصف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أب فلها النصف أيضا وعلى القول الآخر لها الثلث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ى الأب وابنه قدم الأب ولم يكن للابن شيء وإن مات الأب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بي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على ثلاثة ثم تأخذ نصف مال الأصغر لكونها 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أنها أخته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ذا لم يثبت نسب المدعى وقف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ى كل وارث اليقين ووقف الباق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ه أو يصطلحوا فلو كان المدعون ثلاثة فمات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بنا وألفا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ترك ابنا و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ثالث وترك ابنا وعشرين ألفا ثم مات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ربعة آلاف وأما حرة وقد ألحقته القاف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رك خمسة عشر ألفا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مه سدسها والباقي بين إخوته الثلاثة أثلاثا وإن كان موتهم قبل ثبوت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م ثلث تركته وهو ألف وخمسمائة لأن أدنى الأحوال أن يكون ابن صاحب الألف ف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وقف له من مال كل واحد من المدعين نصف ماله فيرد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ألف وابن صاحب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ف من مال أبويهما لأنه إن لم يكن أخا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هما من أبويهما وإن كان أخا أحدهما فهو يستحق ذلك وأكثر منه بإرث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على ابن الثالث تسعة آلاف وثلث ألف ويبقى ثلثا ألف موقوفة بينه وبين الأ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أخاه فيكون قد مات عن أربعة عشر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 ثلثها ويبقى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ألفان وخمسمائة موقوفة يدعيها ابن صاحب الألف كلها ويدعى منها اب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 ألفين و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موقوفا بينهما وبين الأم وسدس الألف بي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صاحب الألف فإن ادعى أخوان ابنا ولهما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 وخلف بنتا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قبل ثبوت نسب المدعى وقف من مال الأول خمسة أتس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تسعان بين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ت وثلاثة أتساع بينه وبين الأب ويوقف من مال الثاني خمسة أسداس بينه وبي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الأب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بنتا فلها نصف ماله ونصف ما ورثه عن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غلام وبنت الابن لأنه ابن ابنه بيقين ويدفع إلى كل واحد منهم من ال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يوقف الباقي فتقدره مرة ابن صاحب ال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ابن الآخر وتنظر مال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في الحالين فتعطيه أقلهما فللغلام في حال الموقوف من م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من مال الأول وفي حال كل الموقوف من مال الأول وثلث الموقوف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قلهما ولبنت الميت الأول في حال النصف من مال أبيها وفي حال السدس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ت الأب في حال نصف الموقوف من مال الثاني وفي حال ثلاثة أعشار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تدفع إليها أق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باقى التركة موقوفا بينهم حتى يصطلحوا علي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قسمه بينهم على حسب الدعاوى ومتى اختلف أجناس التركة ولم يصر بعضها قص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قو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 قيمتها على ما بينا في الدراهم إن تراضوا على ذلك أو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يهم ليصير الحق كله من جنس واحد لما فيه من الصلاح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كوك فيه بينهم على الصلح ولو ادعى اثنان غلاما فألحقته القافة بهما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لفا وبنتا وعما ثم مات الآخر وترك ألفين و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ثلاثة آلاف وأما كان للبنت من تركة أبيها ث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غلام ثلثاها و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لها له لأنه ابنه فهو أحق من ابن الابن ثم مات الغلام عن خمسة آلاف وثل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مه ثلث ذلك ولأخت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ابن الابن لأنه ابن أخيه ولا شيء ل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نسبه فلابنة الأول ثلث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ثلثاها وجميع تركة الثان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غلام فلأمه من تركته ألف وتسعا ألف لأن أقل أحواله أن يكون ابن الأو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عن ثلاثة آلاف وثلث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موقوف من مال أبي البنت على البنت وال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طلحان عليه لأنه لهما إما عن صاحبهما أو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موقوف من م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ابنه لأنه له إما عن جده وإما عن عمه وتعطى الأم من تركة الغلام ألفا وت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لأنه أقل مالها ويبقى ألف وسبعة أتساع ألف تدعى الأم منها أربعة أتساع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ثلث خمسة آلاف ويدعى منها ابن الابن ألفا وثلثا تمام ثلثى خمس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ت والعم جميع الباقي فيكون ذلك موقوفا بينهم حتى يصطلحوا ولو كان المول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مرأتين فادعياه معا أرى القافة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لحقته بإحداهما لحق بها وو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ه في إحدى الروايات وإن ألحقت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ته عنهما لم يلحق ب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مت لكل واحدة منهما بينة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مع بينتهما وبهذا 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ؤلؤ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نسبه منهما ويرثانه ميراث أ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ين ولنا أن إحدى البنتين كاذبة يقينا فلم ت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ت ومن ضرورة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ما لعدم العلم بعينها ولأن هذا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ببينة ولا غيرها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أكبر منهما ولو أن امرأة معها صبي ادعاه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يزعم أنه ابن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زوجته فكذب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ما وإن صدقت أحدهما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ا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ياه فصدق أحدهما ولو أن صبيا مع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بني من غي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بني منك لحق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79#TOP#TOP" TargetMode="External"/><Relationship Id="rId5" Type="http://schemas.openxmlformats.org/officeDocument/2006/relationships/hyperlink" Target="javascript:openquran(3,176,176)" TargetMode="External"/><Relationship Id="rId6" Type="http://schemas.openxmlformats.org/officeDocument/2006/relationships/hyperlink" Target="javascript:openquran(3,176,176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79#TOP#TOP" TargetMode="External"/><Relationship Id="rId9" Type="http://schemas.openxmlformats.org/officeDocument/2006/relationships/hyperlink" Target="javascript:openquran(3,12,12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179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79#TOP#TOP" TargetMode="External"/><Relationship Id="rId14" Type="http://schemas.openxmlformats.org/officeDocument/2006/relationships/hyperlink" Target="javascript:openquran(3,169,169)" TargetMode="External"/><Relationship Id="rId15" Type="http://schemas.openxmlformats.org/officeDocument/2006/relationships/hyperlink" Target="javascript:openquran(3,176,176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79#TOP#TOP" TargetMode="External"/><Relationship Id="rId18" Type="http://schemas.openxmlformats.org/officeDocument/2006/relationships/hyperlink" Target="javascript:openquran(3,11,11)" TargetMode="External"/><Relationship Id="rId19" Type="http://schemas.openxmlformats.org/officeDocument/2006/relationships/hyperlink" Target="javascript:openquran(6,26,26)" TargetMode="External"/><Relationship Id="rId20" Type="http://schemas.openxmlformats.org/officeDocument/2006/relationships/hyperlink" Target="javascript:openquran(1,40,40)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79#TOP#TOP" TargetMode="External"/><Relationship Id="rId23" Type="http://schemas.openxmlformats.org/officeDocument/2006/relationships/hyperlink" Target="javascript:openquran(3,11,11)" TargetMode="External"/><Relationship Id="rId24" Type="http://schemas.openxmlformats.org/officeDocument/2006/relationships/hyperlink" Target="javascript:openquran(3,176,176)" TargetMode="External"/><Relationship Id="rId25" Type="http://schemas.openxmlformats.org/officeDocument/2006/relationships/hyperlink" Target="javascript:openquran(3,11,11)" TargetMode="External"/><Relationship Id="rId26" Type="http://schemas.openxmlformats.org/officeDocument/2006/relationships/hyperlink" Target="javascript:openquran(7,12,12)" TargetMode="External"/><Relationship Id="rId27" Type="http://schemas.openxmlformats.org/officeDocument/2006/relationships/hyperlink" Target="javascript:openquran(3,11,11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79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79#TOP#TOP" TargetMode="External"/><Relationship Id="rId32" Type="http://schemas.openxmlformats.org/officeDocument/2006/relationships/hyperlink" Target="javascript:openquran(3,11,11)" TargetMode="External"/><Relationship Id="rId33" Type="http://schemas.openxmlformats.org/officeDocument/2006/relationships/hyperlink" Target="javascript:openquran(3,11,11)" TargetMode="External"/><Relationship Id="rId34" Type="http://schemas.openxmlformats.org/officeDocument/2006/relationships/hyperlink" Target="javascript:openquran(3,11,11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7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79#TOP#TOP" TargetMode="External"/><Relationship Id="rId39" Type="http://schemas.openxmlformats.org/officeDocument/2006/relationships/hyperlink" Target="javascript:openquran(3,176,176)" TargetMode="External"/><Relationship Id="rId40" Type="http://schemas.openxmlformats.org/officeDocument/2006/relationships/hyperlink" Target="javascript:openquran(3,176,176)" TargetMode="External"/><Relationship Id="rId41" Type="http://schemas.openxmlformats.org/officeDocument/2006/relationships/hyperlink" Target="javascript:openquran(3,176,176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79#TOP#TOP" TargetMode="External"/><Relationship Id="rId44" Type="http://schemas.openxmlformats.org/officeDocument/2006/relationships/hyperlink" Target="javascript:openquran(3,11,11)" TargetMode="External"/><Relationship Id="rId45" Type="http://schemas.openxmlformats.org/officeDocument/2006/relationships/hyperlink" Target="javascript:openquran(3,176,176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79#TOP#TOP" TargetMode="External"/><Relationship Id="rId48" Type="http://schemas.openxmlformats.org/officeDocument/2006/relationships/hyperlink" Target="javascript:openquran(3,11,11)" TargetMode="External"/><Relationship Id="rId49" Type="http://schemas.openxmlformats.org/officeDocument/2006/relationships/hyperlink" Target="javascript:openquran(3,176,176)" TargetMode="External"/><Relationship Id="rId50" Type="http://schemas.openxmlformats.org/officeDocument/2006/relationships/hyperlink" Target="javascript:openquran(3,176,176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79#TOP#TOP" TargetMode="External"/><Relationship Id="rId53" Type="http://schemas.openxmlformats.org/officeDocument/2006/relationships/hyperlink" Target="javascript:openquran(3,11,11)" TargetMode="External"/><Relationship Id="rId54" Type="http://schemas.openxmlformats.org/officeDocument/2006/relationships/hyperlink" Target="javascript:openquran(3,11,11)" TargetMode="External"/><Relationship Id="rId55" Type="http://schemas.openxmlformats.org/officeDocument/2006/relationships/hyperlink" Target="javascript:openquran(3,11,11)" TargetMode="External"/><Relationship Id="rId56" Type="http://schemas.openxmlformats.org/officeDocument/2006/relationships/hyperlink" Target="javascript:openquran(3,11,11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79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79#TOP#TOP" TargetMode="External"/><Relationship Id="rId61" Type="http://schemas.openxmlformats.org/officeDocument/2006/relationships/hyperlink" Target="javascript:openquran(3,12,12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79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79#TOP#TOP" TargetMode="External"/><Relationship Id="rId66" Type="http://schemas.openxmlformats.org/officeDocument/2006/relationships/hyperlink" Target="javascript:openquran(3,12,12)" TargetMode="External"/><Relationship Id="rId67" Type="http://schemas.openxmlformats.org/officeDocument/2006/relationships/hyperlink" Target="javascript:openquran(3,176,176)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7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7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79#TOP#TOP" TargetMode="External"/><Relationship Id="rId74" Type="http://schemas.openxmlformats.org/officeDocument/2006/relationships/hyperlink" Target="javascript:openquran(3,12,12)" TargetMode="External"/><Relationship Id="rId75" Type="http://schemas.openxmlformats.org/officeDocument/2006/relationships/hyperlink" Target="javascript:openquran(3,176,176)" TargetMode="External"/><Relationship Id="rId76" Type="http://schemas.openxmlformats.org/officeDocument/2006/relationships/hyperlink" Target="javascript:openquran(3,12,12)" TargetMode="External"/><Relationship Id="rId77" Type="http://schemas.openxmlformats.org/officeDocument/2006/relationships/hyperlink" Target="javascript:openquran(3,12,12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7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7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79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79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7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7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79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79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79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79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79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79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7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7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7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7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7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7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7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79#TOP#TOP" TargetMode="External"/><Relationship Id="rId118" Type="http://schemas.openxmlformats.org/officeDocument/2006/relationships/hyperlink" Target="javascript:openquran(3,176,176)" TargetMode="External"/><Relationship Id="rId119" Type="http://schemas.openxmlformats.org/officeDocument/2006/relationships/hyperlink" Target="javascript:openquran(3,176,176)" TargetMode="External"/><Relationship Id="rId120" Type="http://schemas.openxmlformats.org/officeDocument/2006/relationships/hyperlink" Target="javascript:openquran(3,11,11)" TargetMode="External"/><Relationship Id="rId121" Type="http://schemas.openxmlformats.org/officeDocument/2006/relationships/hyperlink" Target="javascript:openquran(3,12,12)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180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180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180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180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80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80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80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80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80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80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80#TOP#TOP" TargetMode="External"/><Relationship Id="rId144" Type="http://schemas.openxmlformats.org/officeDocument/2006/relationships/hyperlink" Target="javascript:openquran(3,11,11)" TargetMode="External"/><Relationship Id="rId145" Type="http://schemas.openxmlformats.org/officeDocument/2006/relationships/hyperlink" Target="javascript:openquran(3,11,11)" TargetMode="External"/><Relationship Id="rId146" Type="http://schemas.openxmlformats.org/officeDocument/2006/relationships/hyperlink" Target="javascript:openquran(3,12,12)" TargetMode="External"/><Relationship Id="rId147" Type="http://schemas.openxmlformats.org/officeDocument/2006/relationships/hyperlink" Target="javascript:openquran(3,176,176)" TargetMode="External"/><Relationship Id="rId148" Type="http://schemas.openxmlformats.org/officeDocument/2006/relationships/hyperlink" Target="javascript:openquran(3,12,12)" TargetMode="External"/><Relationship Id="rId149" Type="http://schemas.openxmlformats.org/officeDocument/2006/relationships/hyperlink" Target="javascript:openquran(3,12,12)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80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80#TOP#TOP" TargetMode="External"/><Relationship Id="rId154" Type="http://schemas.openxmlformats.org/officeDocument/2006/relationships/hyperlink" Target="javascript:openquran(21,78,78)" TargetMode="External"/><Relationship Id="rId155" Type="http://schemas.openxmlformats.org/officeDocument/2006/relationships/hyperlink" Target="javascript:openquran(11,38,38)" TargetMode="External"/><Relationship Id="rId156" Type="http://schemas.openxmlformats.org/officeDocument/2006/relationships/hyperlink" Target="javascript:openquran(11,6,6)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180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180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180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180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180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180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180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180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180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180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180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180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180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180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180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180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180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180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180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180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180#TOP#TOP" TargetMode="External"/><Relationship Id="rId199" Type="http://schemas.openxmlformats.org/officeDocument/2006/relationships/hyperlink" Target="javascript:openquran(7,75,75)" TargetMode="External"/><Relationship Id="rId200" Type="http://schemas.openxmlformats.org/officeDocument/2006/relationships/hyperlink" Target="javascript:openquran(3,33,33)" TargetMode="External"/><Relationship Id="rId201" Type="http://schemas.openxmlformats.org/officeDocument/2006/relationships/hyperlink" Target="javascript:openquran(7,72,72)" TargetMode="External"/><Relationship Id="rId202" Type="http://schemas.openxmlformats.org/officeDocument/2006/relationships/hyperlink" Target="javascript:openquran(7,75,75)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180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180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180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180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180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180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180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180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180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181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181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181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181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181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181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181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181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181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181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181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181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181#TOP#TOP" TargetMode="External"/><Relationship Id="rId247" Type="http://schemas.openxmlformats.org/officeDocument/2006/relationships/hyperlink" Target="javascript:openquran(58,14,14)" TargetMode="External"/><Relationship Id="rId248" Type="http://schemas.openxmlformats.org/officeDocument/2006/relationships/hyperlink" Target="javascript:openquran(91,4,4)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181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181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181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181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181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181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181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181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181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181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181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181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181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181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181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181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181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182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182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182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182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182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182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182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182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182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182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182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182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182#TOP#TOP" TargetMode="External"/><Relationship Id="rId309" Type="http://schemas.openxmlformats.org/officeDocument/2006/relationships/image" Target="media/image1.png"/><Relationship Id="rId310" Type="http://schemas.openxmlformats.org/officeDocument/2006/relationships/hyperlink" Target="http://www.al-eman.com/feqh/viewchp.asp?BID=308&amp;CID=182#TOP#TOP" TargetMode="External"/><Relationship Id="rId311" Type="http://schemas.openxmlformats.org/officeDocument/2006/relationships/image" Target="media/image1.png"/><Relationship Id="rId312" Type="http://schemas.openxmlformats.org/officeDocument/2006/relationships/hyperlink" Target="http://www.al-eman.com/feqh/viewchp.asp?BID=308&amp;CID=182#TOP#TOP" TargetMode="External"/><Relationship Id="rId313" Type="http://schemas.openxmlformats.org/officeDocument/2006/relationships/image" Target="media/image1.png"/><Relationship Id="rId314" Type="http://schemas.openxmlformats.org/officeDocument/2006/relationships/hyperlink" Target="http://www.al-eman.com/feqh/viewchp.asp?BID=308&amp;CID=183#TOP#TOP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183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183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183#TOP#TOP" TargetMode="External"/><Relationship Id="rId321" Type="http://schemas.openxmlformats.org/officeDocument/2006/relationships/hyperlink" Target="javascript:openquran(7,73,73)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183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183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183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183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183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183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183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183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183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183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183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183#TOP#TOP" TargetMode="External"/><Relationship Id="rId346" Type="http://schemas.openxmlformats.org/officeDocument/2006/relationships/hyperlink" Target="javascript:openquran(3,11,11)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183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183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183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183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183#TOP#TOP" TargetMode="External"/><Relationship Id="rId357" Type="http://schemas.openxmlformats.org/officeDocument/2006/relationships/hyperlink" Target="javascript:openquran(3,12,12)" TargetMode="External"/><Relationship Id="rId358" Type="http://schemas.openxmlformats.org/officeDocument/2006/relationships/hyperlink" Target="javascript:openquran(3,11,11)" TargetMode="External"/><Relationship Id="rId359" Type="http://schemas.openxmlformats.org/officeDocument/2006/relationships/hyperlink" Target="javascript:openquran(3,11,11)" TargetMode="External"/><Relationship Id="rId360" Type="http://schemas.openxmlformats.org/officeDocument/2006/relationships/hyperlink" Target="javascript:openquran(3,11,11)" TargetMode="External"/><Relationship Id="rId361" Type="http://schemas.openxmlformats.org/officeDocument/2006/relationships/hyperlink" Target="javascript:openquran(3,169,169)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308&amp;CID=183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feqh/viewchp.asp?BID=308&amp;CID=183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183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183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183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183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183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183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183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183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183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183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184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184#TOP#TOP" TargetMode="External"/><Relationship Id="rId390" Type="http://schemas.openxmlformats.org/officeDocument/2006/relationships/hyperlink" Target="javascript:openquran(1,237,237)" TargetMode="External"/><Relationship Id="rId391" Type="http://schemas.openxmlformats.org/officeDocument/2006/relationships/hyperlink" Target="javascript:openquran(32,49,49)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184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184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184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184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184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184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184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www.al-eman.com/feqh/viewchp.asp?BID=308&amp;CID=184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184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184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www.al-eman.com/feqh/viewchp.asp?BID=308&amp;CID=184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www.al-eman.com/feqh/viewchp.asp?BID=308&amp;CID=184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184#TOP#TOP" TargetMode="External"/><Relationship Id="rId418" Type="http://schemas.openxmlformats.org/officeDocument/2006/relationships/numbering" Target="numbering.xml"/><Relationship Id="rId419" Type="http://schemas.openxmlformats.org/officeDocument/2006/relationships/fontTable" Target="fontTable.xml"/><Relationship Id="rId4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2:00Z</dcterms:created>
  <dc:creator>Wael Salah</dc:creator>
  <dc:description/>
  <dc:language>en-US</dc:language>
  <cp:lastModifiedBy>Wael Salah</cp:lastModifiedBy>
  <dcterms:modified xsi:type="dcterms:W3CDTF">2003-06-18T11:57:00Z</dcterms:modified>
  <cp:revision>13</cp:revision>
  <dc:subject/>
  <dc:title>المغني</dc:title>
</cp:coreProperties>
</file>